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b/>
          <w:szCs w:val="24"/>
        </w:rPr>
        <w:t>A. Průvodní zpráva</w:t>
      </w:r>
    </w:p>
    <w:p>
      <w:pPr>
        <w:pStyle w:val="Normal"/>
        <w:ind w:left="993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1"/>
          <w:numId w:val="1"/>
        </w:numPr>
        <w:tabs>
          <w:tab w:val="clear" w:pos="708"/>
          <w:tab w:val="left" w:pos="2835" w:leader="none"/>
        </w:tabs>
        <w:rPr/>
      </w:pPr>
      <w:r>
        <w:rPr/>
        <w:t>identifikace stavby, jméno a příjmení, místo trvalého pobytu stavebníka, obchodní firma  (fyzické osoby), obchodní firma, IČ, sídlo stavebníka (právnické osoby), jméno a  příjmení projektanta, číslo pod kterým je zapsán v evidenci autorizovaných osob vedené Českou komorou architektů nebo Českou komorou autorizovaných inženýrů a techniků činných ve výstavbě s vyznačeným oborem, popřípadě specializací jeho  autorizace, dále  jeho kontaktní adresa a základní charakteristika stavby a její účel,¨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Identifikace stavby:</w:t>
      </w:r>
      <w:r>
        <w:rPr>
          <w:i/>
        </w:rPr>
        <w:tab/>
        <w:t>Karlovy Vary, ZŠ Poštovní 19 – školní hřiště – DZS</w:t>
      </w:r>
    </w:p>
    <w:p>
      <w:pPr>
        <w:pStyle w:val="Normal"/>
        <w:spacing w:lineRule="auto" w:line="360"/>
        <w:ind w:left="2124" w:hanging="2124"/>
        <w:rPr/>
      </w:pPr>
      <w:r>
        <w:rPr>
          <w:b/>
          <w:i/>
          <w:u w:val="single"/>
        </w:rPr>
        <w:t>Stavebník:</w:t>
      </w:r>
      <w:r>
        <w:rPr>
          <w:i/>
        </w:rPr>
        <w:tab/>
        <w:t>Město Karlovy Vary, Moskevská 21, 36021 Karlovy Vary, Zastoupené primátorem města, ing. Petrem Kulhánkem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IČ stavebníka:</w:t>
      </w:r>
      <w:r>
        <w:rPr>
          <w:b/>
          <w:i/>
        </w:rPr>
        <w:tab/>
      </w:r>
      <w:r>
        <w:rPr>
          <w:i/>
        </w:rPr>
        <w:t>IČ 00 25 46 57</w:t>
      </w:r>
    </w:p>
    <w:p>
      <w:pPr>
        <w:pStyle w:val="Normal"/>
        <w:spacing w:lineRule="auto" w:line="360"/>
        <w:ind w:left="2124" w:hanging="2124"/>
        <w:rPr>
          <w:i/>
          <w:i/>
        </w:rPr>
      </w:pPr>
      <w:r>
        <w:rPr>
          <w:b/>
          <w:i/>
          <w:u w:val="single"/>
        </w:rPr>
        <w:t>Zpracovatel dokumentace:</w:t>
      </w:r>
      <w:r>
        <w:rPr>
          <w:i/>
        </w:rPr>
        <w:tab/>
        <w:t>BPO. spol.s.r.o, Lidická 1239, 363 17 Ostrov, IČ 18224920, zastoupené jednatelem společnosti ing. Pavlem Kylišem</w:t>
      </w:r>
    </w:p>
    <w:p>
      <w:pPr>
        <w:pStyle w:val="Normal"/>
        <w:spacing w:lineRule="auto" w:line="360"/>
        <w:ind w:left="2124" w:hanging="2124"/>
        <w:rPr/>
      </w:pPr>
      <w:r>
        <w:rPr>
          <w:b/>
          <w:i/>
          <w:u w:val="single"/>
        </w:rPr>
        <w:t>Autorizovaná osob:</w:t>
      </w:r>
      <w:r>
        <w:rPr>
          <w:i/>
        </w:rPr>
        <w:tab/>
        <w:t>ing. Josef Kameník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  <w:u w:val="single"/>
        </w:rPr>
        <w:t>Základní charakteristika stavby:</w:t>
      </w:r>
      <w:r>
        <w:rPr>
          <w:i/>
        </w:rPr>
        <w:tab/>
        <w:t>Účelem stavby je odstranění stávajícího dožilého hřiště a jeho nahrazení novým víceúčelovým hřištěm pro házenou, basketbal, tenis a voleybal. Dále bude vybudován i běžecký ovál a sektor pro vrh koulí a skok daleký. Reálnost technických řešení a jednotlivé rozměry byly ověřeny technickými konzultacemi s  firmou Pragosport a.s., Na Ořechovce 579/6, 162 00 Praha 6</w:t>
      </w:r>
    </w:p>
    <w:p>
      <w:pPr>
        <w:pStyle w:val="Textpsmene"/>
        <w:numPr>
          <w:ilvl w:val="1"/>
          <w:numId w:val="1"/>
        </w:numPr>
        <w:rPr/>
      </w:pPr>
      <w:r>
        <w:rPr/>
        <w:t xml:space="preserve">údaje o dosavadním využití a zastavěnosti území, o stavebním pozemku a o majetkoprávních vztazích,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i/>
        </w:rPr>
        <w:t xml:space="preserve">Hřiště je budováno na ploše stávajícího školního hřiště – nedochází ani ke změně užití ani rozšíření na jiné pozemky. Celé hřiště je umístěno na pozemku 619/1 v kú Tuhnice. Majitelem je Město Karlovy Vary, způsob využití – jiná plocha, druh pozemku – ostatní plocha. Součástí stavby je i obnova asfaltové komunikace ve stejné trase(nemění se výškové a šířkové řešení)  – příjezd z místní komunikace Sládkova – mírně tím bude dotčen pozemek 619/1. Způsob využití – ostatní komunikace, druh pozemku – ostatní plocha. Dotčení pozemku je pouze 3 m2. I tento  pozemek je v majetku Města Karlovy Vary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Textpsmene"/>
        <w:numPr>
          <w:ilvl w:val="1"/>
          <w:numId w:val="1"/>
        </w:numPr>
        <w:rPr/>
      </w:pPr>
      <w:r>
        <w:rPr/>
        <w:t>údaje o provedených průzkumech  a o napojení na dopravní a technickou infrastrukturu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Před zahájením prací byla celá lokalita geodeticky zaměřena (výškopis i polohopis)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>informace o splnění požadavků dotčených orgánů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Vzhledem k faktu, že se celé staveniště nachází ve vnitřním areálu školy, nebylo nutno projednávat stavbu s DOSS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 xml:space="preserve">informace o dodržení obecných požadavků na výstavbu, 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Stavba je navržena v souladu s platnou legislativou ( Vyhláška 268/2009 Sb. ) o obecných technických požadavcích  na výstavbu.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 xml:space="preserve">údaje o splnění podmínek regulačního plánu, územního rozhodnutí, popřípadě  územně plánovací informace u staveb podle § 104 odst. 1 stavebního zákona, 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i/>
        </w:rPr>
        <w:t>Vzhledem k faktu, že se celé staveniště nachází ve vnitřním areálu školy, není nutné vést územní řízení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>věcné a časové vazby stavby na související a podmiňující   stavby  a jiná opatření v dotčeném území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nejsou zpracovateli projektové dokumentace známy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>předpokládaná lhůta výstavby včetně popisu postupu výstavby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Předpokládaná lhůta výstavby je cca 2 měsíce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>statistické údaje o orientační hodnotě stavby bytové, nebytové, na ochranu životního prostředí a ostatní v tis. Kč, dále  údaje o podlahové ploše  budovy  bytové či  nebytové v m</w:t>
      </w:r>
      <w:r>
        <w:rPr>
          <w:szCs w:val="24"/>
          <w:vertAlign w:val="superscript"/>
        </w:rPr>
        <w:t>2</w:t>
      </w:r>
      <w:r>
        <w:rPr/>
        <w:t xml:space="preserve">,  a o počtu bytů v budovách bytových a nebytových. 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Velikost hřiště – 42x24 metru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i/>
        </w:rPr>
        <w:t>Celková plocha polytanových ploch</w:t>
        <w:tab/>
        <w:t>1990 m2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Počet běžeckých drah</w:t>
        <w:tab/>
        <w:tab/>
        <w:tab/>
        <w:t>3 dráhy o šířce 1,2 metru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Délka sprintérské roviny</w:t>
        <w:tab/>
        <w:tab/>
        <w:t>62,5 metru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 xml:space="preserve">Příjezdová komunikace </w:t>
        <w:tab/>
        <w:tab/>
        <w:t>200 m2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.  Souhrnná technická zpráva</w:t>
      </w:r>
    </w:p>
    <w:p>
      <w:pPr>
        <w:pStyle w:val="Normal"/>
        <w:ind w:left="99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1.   </w:t>
      </w:r>
      <w:r>
        <w:rPr>
          <w:szCs w:val="24"/>
          <w:u w:val="single"/>
        </w:rPr>
        <w:t>Urbanistické, architektonické a stavebně technické řešení</w:t>
      </w:r>
    </w:p>
    <w:p>
      <w:pPr>
        <w:pStyle w:val="Normal"/>
        <w:ind w:left="993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psmene"/>
        <w:numPr>
          <w:ilvl w:val="1"/>
          <w:numId w:val="2"/>
        </w:numPr>
        <w:rPr/>
      </w:pPr>
      <w:r>
        <w:rPr/>
        <w:t>zhodnocení staveniště, u změny dokončené stavby též vyhodnocení současného stavu konstrukcí; stavebně historický průzkum u stavby, která je kulturní památkou, je v památkové rezervaci nebo je  v památkové zóně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Staveniště je naprosto standardní, dobře komunikačně přístupné. Jediným větším omezením je pouze provoz školy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>urbanistické a architektonické řešení stavby, popřípadě  pozemků s ní souvisejících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Netýká se této stavby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>technické řešení s popisem pozemních staveb a inženýrských staveb a řešení vnějších ploch,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i/>
        </w:rPr>
        <w:t>V rámci stavby bude vybudováno vlastní víceúčelové hřiště, běžecký ovál se sprinterskou rovinkou, , rozběhová dráha pro skok daleký vč. doskočiště, sektor pro vrh koulí, Dále bude obnovena příjezdní komunikace k zadnímu traktu tělocvičny. Vybudováno bude rovněž oplocení vlastního hřiště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>napojení stavby na dopravní a technickou infrastrukturu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Dopravně je hřiště napojeno buď areálem školy, zejména pak ale obnovovanou komunikací k zadnímu traktu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>řešení technické a dopravní infrastruktury včetně řešení dopravy v klidu, dodržení podmínek stanovených pro navrhování staveb na poddolovaném a svážném území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Délka příjezdové komunikace od vjezdových vrat na úroveň budovy tělocvičny je délky 66 metrů, šířky 3 metry, tloušťka konstrukce 390 mm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>vliv stavby na životní prostředí a řešení jeho ochrany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Netýká se této stavby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>řešení bezbariérového užívání navazujících veřejně přístupných ploch a komunikací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hřiště je řešeno v rovině, tedy s možností přístupu osob se smyslovým a pohybovým postižením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>průzkumy a měření, jejich vyhodnocení a začlenění jejich výsledků do projektové dokumentace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Podkladem pro projektový návrh bylo geodetické zaměření terénu – jeho přesné zapracování umožnilo situování této stavby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>údaje o podkladech  pro vytýčení stavby, geodetický referenční polohový a výškový systém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Součástí stavby je vytyčovací výkres, vytyčovací body jsou v příloze technické zprávy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>členění stavby na jednotlivé stavební a inženýrské objekty a technologické provozní soubory,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Vzhledem ke své jednoduchosti není stavba členěna na stavební objekty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 xml:space="preserve">vliv stavby na okolní pozemky a stavby, ochrana okolí stavby před negativními účinky provádění stavby a po jejím dokončení, resp. jejich minimalizace, 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Pokud bude stavba realizována během školního roku, pak musí respektovat požadavky provozu školy (omezení hlučnosti a prašnosti)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1"/>
          <w:numId w:val="1"/>
        </w:numPr>
        <w:rPr/>
      </w:pPr>
      <w:r>
        <w:rPr/>
        <w:t>způsob zajištění ochrany zdraví a bezpečnosti pracovníků, pokud není uveden v části F.</w:t>
      </w:r>
    </w:p>
    <w:p>
      <w:pPr>
        <w:pStyle w:val="Normal"/>
        <w:ind w:left="993" w:hanging="0"/>
        <w:rPr>
          <w:i/>
          <w:i/>
          <w:szCs w:val="24"/>
        </w:rPr>
      </w:pPr>
      <w:r>
        <w:rPr>
          <w:i/>
          <w:szCs w:val="24"/>
        </w:rPr>
        <w:t>viz bod F</w:t>
      </w:r>
    </w:p>
    <w:p>
      <w:pPr>
        <w:pStyle w:val="Normal"/>
        <w:ind w:left="99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2.   </w:t>
      </w:r>
      <w:r>
        <w:rPr>
          <w:u w:val="single"/>
        </w:rPr>
        <w:t>Mechanická odolnost a stabilita</w:t>
      </w:r>
      <w:r>
        <w:rPr/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Netýká se této stavby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Cs w:val="24"/>
        </w:rPr>
        <w:t xml:space="preserve">3.   </w:t>
      </w:r>
      <w:r>
        <w:rPr>
          <w:szCs w:val="24"/>
          <w:u w:val="single"/>
        </w:rPr>
        <w:t xml:space="preserve">Požární bezpečnost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a) zachování nosnosti a stability konstrukce po určitou dobu</w:t>
      </w:r>
    </w:p>
    <w:p>
      <w:pPr>
        <w:pStyle w:val="Normal"/>
        <w:ind w:left="426" w:hanging="0"/>
        <w:rPr>
          <w:i/>
          <w:i/>
          <w:szCs w:val="24"/>
        </w:rPr>
      </w:pPr>
      <w:r>
        <w:rPr>
          <w:i/>
          <w:szCs w:val="24"/>
        </w:rPr>
        <w:t xml:space="preserve">požární odolnost veškerých nosných stavebních konstrukcí je navržena v souladu s ČSN 73 0802, tab.12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b) omezení rozvoje a šíření ohně a kouře ve stavbě</w:t>
      </w:r>
    </w:p>
    <w:p>
      <w:pPr>
        <w:pStyle w:val="Normal"/>
        <w:ind w:left="426" w:hanging="0"/>
        <w:rPr>
          <w:i/>
          <w:i/>
          <w:szCs w:val="24"/>
        </w:rPr>
      </w:pPr>
      <w:r>
        <w:rPr>
          <w:i/>
          <w:szCs w:val="24"/>
        </w:rPr>
        <w:t>k omezení rozvoje a šíření ohně a kouře je objekt členěn na požární úseky v souladu s ČSN 73 0802, čl.5.3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c) omezení šíření požáru na sousední stavbu</w:t>
      </w:r>
    </w:p>
    <w:p>
      <w:pPr>
        <w:pStyle w:val="Normal"/>
        <w:ind w:left="426" w:hanging="0"/>
        <w:rPr>
          <w:i/>
          <w:i/>
          <w:szCs w:val="24"/>
        </w:rPr>
      </w:pPr>
      <w:r>
        <w:rPr>
          <w:i/>
          <w:szCs w:val="24"/>
        </w:rPr>
        <w:t>k omezení šíření požáru na sousední stavbu jsou pro daný objekt stanoveny odstupové vzdálenosti v souladu s ČSN 73 0802, čl.10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d) umožnění evakuace osob a zvířat</w:t>
      </w:r>
    </w:p>
    <w:p>
      <w:pPr>
        <w:pStyle w:val="Normal"/>
        <w:ind w:left="426" w:hanging="0"/>
        <w:rPr>
          <w:i/>
          <w:i/>
          <w:szCs w:val="24"/>
        </w:rPr>
      </w:pPr>
      <w:r>
        <w:rPr>
          <w:i/>
          <w:szCs w:val="24"/>
        </w:rPr>
        <w:t>k umožnění evakuace osob a zvířat jsou v objektu navrženy únikové cesty v souladu s ČSN 73 0802, čl.9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e) umožnění bezpečného zásahu jednotek požární ochrany</w:t>
      </w:r>
    </w:p>
    <w:p>
      <w:pPr>
        <w:pStyle w:val="Normal"/>
        <w:ind w:left="426" w:hanging="0"/>
        <w:rPr>
          <w:i/>
          <w:i/>
          <w:szCs w:val="24"/>
        </w:rPr>
      </w:pPr>
      <w:r>
        <w:rPr>
          <w:i/>
          <w:szCs w:val="24"/>
        </w:rPr>
        <w:t>k umožnění bezpečného zásahu jednotek požární ochrany jsou navržena zařízení pro protipožární zásah v souladu s ČSN 73 0802, čl.12</w:t>
      </w:r>
    </w:p>
    <w:p>
      <w:pPr>
        <w:pStyle w:val="Normal"/>
        <w:ind w:left="99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 xml:space="preserve">4.   </w:t>
      </w:r>
      <w:r>
        <w:rPr>
          <w:szCs w:val="24"/>
          <w:u w:val="single"/>
        </w:rPr>
        <w:t>Hygiena, ochrana zdraví a životního prostředí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Netýká se této stavby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 xml:space="preserve">5.   </w:t>
      </w:r>
      <w:r>
        <w:rPr>
          <w:szCs w:val="24"/>
          <w:u w:val="single"/>
        </w:rPr>
        <w:t xml:space="preserve">Bezpečnost  při užívání 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Netýká se této stavby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240" w:after="0"/>
        <w:rPr>
          <w:szCs w:val="24"/>
          <w:u w:val="single"/>
        </w:rPr>
      </w:pPr>
      <w:r>
        <w:rPr>
          <w:szCs w:val="24"/>
        </w:rPr>
        <w:t xml:space="preserve">6.    </w:t>
      </w:r>
      <w:r>
        <w:rPr>
          <w:szCs w:val="24"/>
          <w:u w:val="single"/>
        </w:rPr>
        <w:t>Ochrana proti hluku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Netýká se této stavby</w:t>
      </w:r>
    </w:p>
    <w:p>
      <w:pPr>
        <w:pStyle w:val="Normal"/>
        <w:spacing w:before="24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240" w:after="0"/>
        <w:rPr/>
      </w:pPr>
      <w:r>
        <w:rPr>
          <w:szCs w:val="24"/>
        </w:rPr>
        <w:t xml:space="preserve">7.    </w:t>
      </w:r>
      <w:r>
        <w:rPr>
          <w:szCs w:val="24"/>
          <w:u w:val="single"/>
        </w:rPr>
        <w:t>Úspora energie a ochrana tepla</w:t>
      </w:r>
    </w:p>
    <w:p>
      <w:pPr>
        <w:pStyle w:val="Normal"/>
        <w:spacing w:before="120" w:after="0"/>
        <w:ind w:left="1355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Netýká se této stavby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8.   </w:t>
      </w:r>
      <w:r>
        <w:rPr>
          <w:szCs w:val="24"/>
          <w:u w:val="single"/>
        </w:rPr>
        <w:t>Řešení přístupu a užívání stavby osobami s omezenou schopností pohybu a orientac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Netýká se této stavby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szCs w:val="24"/>
        </w:rPr>
        <w:t xml:space="preserve">9. </w:t>
      </w:r>
      <w:r>
        <w:rPr>
          <w:szCs w:val="24"/>
          <w:u w:val="single"/>
        </w:rPr>
        <w:t>Ochrana stavby před škodlivými vlivy vnějšího prostředí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radon, agresivní spodní vody, seismicita, poddolování, ochranná a bezpečnostní pásma apod.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Netýká se této stavb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35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10</w:t>
      </w:r>
      <w:r>
        <w:rPr>
          <w:szCs w:val="24"/>
          <w:u w:val="single"/>
        </w:rPr>
        <w:t>. Ochrana obyvatelstva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splnění základních požadavků na situování a stavební řešení  stavby z hlediska ochrany obyvatelstva.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Netýká se této stavby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11. </w:t>
      </w:r>
      <w:r>
        <w:rPr>
          <w:szCs w:val="24"/>
          <w:u w:val="single"/>
        </w:rPr>
        <w:t>Inženýrské stavby  (objekty)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psmene"/>
        <w:numPr>
          <w:ilvl w:val="1"/>
          <w:numId w:val="3"/>
        </w:numPr>
        <w:rPr/>
      </w:pPr>
      <w:r>
        <w:rPr/>
        <w:t>odvodnění území včetně zneškodňování odpadních vod,</w:t>
      </w:r>
    </w:p>
    <w:p>
      <w:pPr>
        <w:pStyle w:val="Normal"/>
        <w:rPr/>
      </w:pPr>
      <w:r>
        <w:rPr>
          <w:i/>
        </w:rPr>
        <w:tab/>
        <w:t xml:space="preserve">Odvodnění povrchu hřiště a běžeckého oválu je navrženo do žlábků pro zatížení A15, například </w:t>
      </w:r>
      <w:r>
        <w:rPr>
          <w:b/>
          <w:i/>
        </w:rPr>
        <w:t>ACO SELF</w:t>
      </w:r>
      <w:r>
        <w:rPr>
          <w:i/>
        </w:rPr>
        <w:t xml:space="preserve">, které se zaústí do  stávající kanalizace. Žlábek je navržen po vnitřním obvodu běžecké dráhy ve vzdálenosti 0,20 m od čáry vnitřní dráhy. Žlábky budou se spodním odtokem a odvedení vody se provede pomocí trubek PVC DN 100 mm, které se zaústí do šachet navrženého odvodňovacího systému. 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Zemní pláň plochy uvnitř běžeckého oválu se odvodní soustavou drénů. Ty budou uspořádány do písmene „V“ v podélné ose hřiště. Budou z drenážních trubek DN 100 mm a svedou se ke sběrným drénům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Sběrné drény budou po stranách běžeckých rovinek a jsou z drenážních trubek DN 150 mm. Zaústěny budou do navrhovaných kanalizačních šachet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Ze šachet pak bude voda odvedena kanalizačními trubkami z PVC DN 150 mm do šachty stávající kanalizace. 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12. </w:t>
      </w:r>
      <w:r>
        <w:rPr>
          <w:szCs w:val="24"/>
          <w:u w:val="single"/>
        </w:rPr>
        <w:t>Výrobní a nevýrobní technologická zařízení staveb (pokud se ve stavbě vyskytují)</w:t>
      </w:r>
    </w:p>
    <w:p>
      <w:pPr>
        <w:pStyle w:val="Textpsmene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>Netýká se této stavby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PO 6-76014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53:00Z</dcterms:created>
  <dc:creator>Dusek</dc:creator>
  <dc:description/>
  <cp:keywords/>
  <dc:language>en-US</dc:language>
  <cp:lastModifiedBy>Dusek</cp:lastModifiedBy>
  <cp:lastPrinted>2012-09-27T13:14:00Z</cp:lastPrinted>
  <dcterms:modified xsi:type="dcterms:W3CDTF">2012-09-27T11:20:00Z</dcterms:modified>
  <cp:revision>2</cp:revision>
  <dc:subject/>
  <dc:title>A</dc:title>
</cp:coreProperties>
</file>