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„</w:t>
      </w: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Dodávka a implementace systému řízení dokumentů (DMS) “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Statutární město Karlovy vary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Moskevská 2l, 361 20 Karlovy Vary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 zadavatele: </w:t>
        <w:tab/>
        <w:t>0025 4ó57</w:t>
        <w:br/>
        <w:t xml:space="preserve">Zastoupený: </w:t>
        <w:tab/>
        <w:t>Petr Vaňkát, vedoucí odboru informatiky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 xml:space="preserve">V………………… dne …………..…. 2011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y, kterými uchazeč prokazuje kvalifikaci v pořadí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základ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fes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ekonomické a finanční kvalifikační předpoklad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technické kvalifikační předpoklad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Návrh smluvních podmíne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Smlouva o dí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Smlouva o zabezpečení podpory provoz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odrobný harmonogram plně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hlášení o subdodavatelí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hlášení k podmínkám zadávacího říze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lán nabízeného řešení a způsobu zajištění realizace a provoz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7"/>
      <w:gridCol w:w="4439"/>
    </w:tblGrid>
    <w:tr>
      <w:trPr/>
      <w:tc>
        <w:tcPr>
          <w:tcW w:w="4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Style w:val="PageNumber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0.11.2011 21:06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3130550" cy="49530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1068705" cy="489585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70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1383665" cy="61468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51" r="-23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3665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 Dodávka a implementace systému řízení dokumentů (DMS) 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H2Char">
    <w:name w:val="H2 Char"/>
    <w:qFormat/>
    <w:rPr>
      <w:rFonts w:ascii="Arial Black" w:hAnsi="Arial Black" w:cs="Arial Black"/>
      <w:sz w:val="36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06:00Z</dcterms:created>
  <dc:creator/>
  <dc:description/>
  <cp:keywords/>
  <dc:language>en-US</dc:language>
  <cp:lastModifiedBy/>
  <dcterms:modified xsi:type="dcterms:W3CDTF">2011-11-10T21:06:00Z</dcterms:modified>
  <cp:revision>2</cp:revision>
  <dc:subject/>
  <dc:title>Krycí list nabídky veřejné zakázky</dc:title>
</cp:coreProperties>
</file>