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1175750995"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1621697737"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