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</w:rPr>
        <w:t>Protokol o určení vnějších vlivů č. 01/2014</w:t>
      </w:r>
      <w:r>
        <w:rPr>
          <w:rFonts w:cs="Arial" w:ascii="Arial" w:hAnsi="Arial"/>
          <w:sz w:val="40"/>
          <w:szCs w:val="40"/>
        </w:rPr>
        <w:t xml:space="preserve"> -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Style w:val="InternetLink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u w:val="none"/>
        </w:rPr>
      </w:pPr>
      <w:r>
        <w:rPr>
          <w:rFonts w:cs="Arial" w:ascii="Arial" w:hAnsi="Arial"/>
          <w:sz w:val="16"/>
        </w:rPr>
        <w:t>Pavel Rubín elektroprojekty, Keřová 6, Karlovy Vary, 360 01</w:t>
      </w:r>
    </w:p>
    <w:p>
      <w:pPr>
        <w:pStyle w:val="Header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Style w:val="InternetLink"/>
          <w:rFonts w:cs="Arial" w:ascii="Arial" w:hAnsi="Arial"/>
          <w:b w:val="false"/>
          <w:bCs w:val="false"/>
          <w:i w:val="false"/>
          <w:iCs w:val="false"/>
          <w:color w:val="auto"/>
          <w:sz w:val="16"/>
          <w:u w:val="none"/>
        </w:rPr>
        <w:t xml:space="preserve">Tel.: 602 100 577, e-mail: </w:t>
      </w:r>
      <w:hyperlink r:id="rId2">
        <w:r>
          <w:rPr>
            <w:rStyle w:val="InternetLink"/>
            <w:rFonts w:cs="Arial" w:ascii="Arial" w:hAnsi="Arial"/>
            <w:b/>
            <w:bCs/>
          </w:rPr>
          <w:t>r</w:t>
        </w:r>
      </w:hyperlink>
      <w:r>
        <w:rPr>
          <w:rStyle w:val="InternetLink"/>
          <w:rFonts w:cs="Arial" w:ascii="Arial" w:hAnsi="Arial"/>
          <w:b/>
          <w:bCs/>
        </w:rPr>
        <w:t>ubinprojekt</w:t>
      </w:r>
      <w:r>
        <w:rPr>
          <w:rStyle w:val="InternetLink"/>
          <w:rFonts w:cs="Arial" w:ascii="Arial" w:hAnsi="Arial"/>
          <w:b/>
          <w:bCs/>
          <w:lang w:val="en-US"/>
        </w:rPr>
        <w:t>@</w:t>
      </w:r>
      <w:r>
        <w:rPr>
          <w:rStyle w:val="InternetLink"/>
          <w:rFonts w:cs="Arial" w:ascii="Arial" w:hAnsi="Arial"/>
          <w:b/>
          <w:bCs/>
          <w:lang w:val="cs-CZ"/>
        </w:rPr>
        <w:t>volny.c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Předseda komise: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</w:rPr>
        <w:t>Pavel Rubín                - ved. projektant elektro (autorizovaný technik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Miroslava Klimešová   -  projektant elektro (autorizovaný technik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Magistrát města Karlovy Vary, U spořitelny 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Obnova el. instalačních rozvodů v objektu garáž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 w:val="false"/>
          <w:bCs w:val="false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. Konzultace s uživatel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. Požadavky investor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. Stavební výkresy 1:1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Jedná se o zděný objekt, propojený komunikačními prostory s hlavní budovou Magistrátu města .  Objekt je umístěn ve svažitém terénu, má dvě nadzemní podlaž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Jedná se o vnitřní prostor , součást sociálního zařízení ve 2.N.P. - samostatná místnost se sprcho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normální</w:t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AD3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– vodní tříšť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>normální</w:t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nější vlivy byli určeny v souladu s ČSN 332000-5-51 ed. 3. a ČSN 332000-4-41ed.2/Z1. Opatření vyplývající z vlivů, které nejsou dle článku 512-2 ČSN 33 2000-5-51 ed. 3 normální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- elektroinstalace bude provedena dle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ČSN 33 2000-7-701 ed. 2: Zařízení jednoúčelová a ve zvláštních objektech – Prostory s vanou nebo sprchou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- zvlášť nebezpečné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Rozvody jsou provedeny v soustavách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ab/>
        <w:t>3x230/400V, 50Hz, TN--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ený </w:t>
      </w:r>
      <w:r>
        <w:rPr>
          <w:rFonts w:eastAsia="Courier;Courier New" w:cs="Arial" w:ascii="Arial" w:hAnsi="Arial"/>
          <w:b/>
          <w:bCs/>
          <w:color w:val="auto"/>
          <w:sz w:val="22"/>
          <w:szCs w:val="22"/>
          <w:u w:val="none"/>
        </w:rPr>
        <w:t>termín pravidelné revize 1x za 3 rok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6"/>
          <w:szCs w:val="26"/>
        </w:rPr>
        <w:t>Zdůvod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28.3.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cp:lastPrinted>2013-08-15T16:33:00Z</cp:lastPrinted>
  <dcterms:modified xsi:type="dcterms:W3CDTF">2013-06-02T19:04:06Z</dcterms:modified>
  <cp:revision>14</cp:revision>
  <dc:subject/>
  <dc:title/>
</cp:coreProperties>
</file>