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Zásady organizace výstavby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1.   </w:t>
      </w:r>
      <w:r>
        <w:rPr>
          <w:szCs w:val="24"/>
          <w:u w:val="single"/>
        </w:rPr>
        <w:t>Technická zpráva</w:t>
      </w:r>
    </w:p>
    <w:p>
      <w:pPr>
        <w:pStyle w:val="Normal"/>
        <w:ind w:left="993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psmene"/>
        <w:numPr>
          <w:ilvl w:val="1"/>
          <w:numId w:val="4"/>
        </w:numPr>
        <w:rPr/>
      </w:pPr>
      <w:r>
        <w:rPr/>
        <w:t>informace o  rozsahu a stavu staveniště, předpokládané úpravy staveniště, jeho oplocení, trvalé deponie a mezideponie,  příjezdy a přístupy na staveniště,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  <w:i/>
        </w:rPr>
        <w:t>Území, na němž se staveniště nachází, je v intravilánu města, v husté zástavbě. Charakteristické je především hustou koncentrací inženýrských sítí, dopravním zatížením a značným pohybem pěších osob. Staveniště je plošného charakteru. Nepředpokládá se budování deponií a mezideponií. Největším problémem se jeví koordinace stavebních prací a přístupu do areálu Dřevoprodeje. Vzhledem ke stísněným šířkovým poměrům na staveništi je velmi obtížné realizovat stavbu po polovinách, v nejužších místech je to nemožné. Před zahájením stavby bude tedy nutná dohoda o dopravním režimu s provozovatelem tohoto areálu</w:t>
      </w:r>
    </w:p>
    <w:p>
      <w:pPr>
        <w:pStyle w:val="Textpsmene"/>
        <w:numPr>
          <w:ilvl w:val="1"/>
          <w:numId w:val="3"/>
        </w:numPr>
        <w:rPr/>
      </w:pPr>
      <w:r>
        <w:rPr/>
        <w:t>významné sítě technické infrastruktury,</w:t>
      </w:r>
    </w:p>
    <w:p>
      <w:pPr>
        <w:pStyle w:val="Textpsmene"/>
        <w:numPr>
          <w:ilvl w:val="0"/>
          <w:numId w:val="1"/>
        </w:numPr>
        <w:rPr/>
      </w:pPr>
      <w:r>
        <w:rPr>
          <w:b/>
          <w:i/>
        </w:rPr>
        <w:t>jednotná kanalizace vč. přípojek</w:t>
      </w:r>
    </w:p>
    <w:p>
      <w:pPr>
        <w:pStyle w:val="Textpsmene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vodovodní rozvody vč. přípojek  </w:t>
      </w:r>
    </w:p>
    <w:p>
      <w:pPr>
        <w:pStyle w:val="Textpsmene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rozvody nn, vedení vn </w:t>
      </w:r>
    </w:p>
    <w:p>
      <w:pPr>
        <w:pStyle w:val="Textpsmene"/>
        <w:numPr>
          <w:ilvl w:val="0"/>
          <w:numId w:val="1"/>
        </w:numPr>
        <w:rPr/>
      </w:pPr>
      <w:r>
        <w:rPr>
          <w:b/>
          <w:i/>
        </w:rPr>
        <w:t xml:space="preserve">STL  plynu vč. přípojek  </w:t>
      </w:r>
    </w:p>
    <w:p>
      <w:pPr>
        <w:pStyle w:val="Textpsmene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Telefonní rozvody</w:t>
      </w:r>
    </w:p>
    <w:p>
      <w:pPr>
        <w:pStyle w:val="Textpsmene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Veřejné osvětlení</w:t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i/>
          <w:i/>
        </w:rPr>
      </w:pPr>
      <w:r>
        <w:rPr>
          <w:b/>
          <w:i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b/>
          <w:b/>
          <w:i/>
          <w:i/>
        </w:rPr>
      </w:pPr>
      <w:r>
        <w:rPr>
          <w:b/>
          <w:i/>
        </w:rPr>
        <w:t>V situaci stavby nejsou zachyceny přípojky, které jsou v majetku majitelů jednotlivých objektů, ty bude nutné zjistit při převzetí staveniště</w:t>
      </w:r>
    </w:p>
    <w:p>
      <w:pPr>
        <w:pStyle w:val="Textpsmene"/>
        <w:numPr>
          <w:ilvl w:val="1"/>
          <w:numId w:val="3"/>
        </w:numPr>
        <w:rPr/>
      </w:pPr>
      <w:r>
        <w:rPr/>
        <w:t>napojení staveniště na zdroje vody, elektřiny, odvodnění staveniště apod.</w:t>
      </w:r>
    </w:p>
    <w:p>
      <w:pPr>
        <w:pStyle w:val="Textpsmene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Odběr el. Energie bude minimální (napojení 1 ks buňky) – bude vyřešeno přihláškou zhotovitele u ČEZ Distribuce. Napojení na vodu se nepředpokládá, odvodnění bude stávajícím způsobem</w:t>
      </w:r>
    </w:p>
    <w:p>
      <w:pPr>
        <w:pStyle w:val="Textpsmene"/>
        <w:numPr>
          <w:ilvl w:val="1"/>
          <w:numId w:val="3"/>
        </w:numPr>
        <w:rPr/>
      </w:pPr>
      <w:r>
        <w:rPr/>
        <w:t>úpravy z hlediska bezpečnosti a ochrany zdraví třetích osob, včetně nutných úprav pro osoby s omezenou schopností pohybu a orientace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  <w:i/>
        </w:rPr>
        <w:t>Před zahájením stavby zpracuje zhotovitel plán BOZP dle § 15 zákona č. 309/2006 Sb., kterým se upravují další požadavky bezpečnosti a ochrany zdraví při práci</w:t>
      </w:r>
    </w:p>
    <w:p>
      <w:pPr>
        <w:pStyle w:val="Textpsmene"/>
        <w:numPr>
          <w:ilvl w:val="1"/>
          <w:numId w:val="3"/>
        </w:numPr>
        <w:rPr/>
      </w:pPr>
      <w:r>
        <w:rPr/>
        <w:t xml:space="preserve">uspořádání a bezpečnost staveniště z hlediska ochrany veřejných zájmů,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b/>
          <w:i/>
        </w:rPr>
        <w:t>Z hlediska provádění se jeví problematické řešení výkopů pro veřejné osvětlení – tyto musí být řádně ohrazeny a osvětleny po celou dobu prací – zejména překop do areálu Vodáren a kanalizací a areálu Dřevoprodeje</w:t>
      </w:r>
    </w:p>
    <w:p>
      <w:pPr>
        <w:pStyle w:val="Textpsmene"/>
        <w:numPr>
          <w:ilvl w:val="1"/>
          <w:numId w:val="3"/>
        </w:numPr>
        <w:rPr/>
      </w:pPr>
      <w:r>
        <w:rPr/>
        <w:t>řešení zařízení staveniště včetně využití nových a stávajících objektů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Na staveništi si zhotovitel zřídí buňkoviště (sociální, provozní a skladové zázemí) – cca 2 buňky</w:t>
      </w:r>
    </w:p>
    <w:p>
      <w:pPr>
        <w:pStyle w:val="Textpsmene"/>
        <w:numPr>
          <w:ilvl w:val="1"/>
          <w:numId w:val="3"/>
        </w:numPr>
        <w:rPr/>
      </w:pPr>
      <w:r>
        <w:rPr/>
        <w:t>popis staveb zařízení staveniště vyžadujících ohlášení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 xml:space="preserve">Netýká se této stavby </w:t>
      </w:r>
    </w:p>
    <w:p>
      <w:pPr>
        <w:pStyle w:val="Textpsmene"/>
        <w:numPr>
          <w:ilvl w:val="1"/>
          <w:numId w:val="3"/>
        </w:numPr>
        <w:rPr/>
      </w:pPr>
      <w:r>
        <w:rPr/>
        <w:t>stanovení podmínek pro provádění stavby z hlediska bezpečnosti a ochrany zdraví, plán bezpečnosti a ochrany zdraví při práci na staveništi podle zákona o zajištění dalších podmínek bezpečnosti a ochrany zdraví při práci,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Před zahájením stavby zpracuje zhotovitel plán BOZP dle § 15 zákona č. 309/2006 Sb., kterým se upravují další požadavky bezpečnosti a ochrany zdraví při práci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Tato stavba podléhá režimu dle zákona č.309/2006 Sb. a NV č.591/2006 Sb. v platném znění a navazujících předpisů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 xml:space="preserve">Zadavatel před realizací stavby zajistí zpracování Plánu BOZP. Hlavní zhotovitel stavby a všichni subdodavatelé musí před zahájením prací předat požadované doklady a údaje koordinátoru stavby určenému zadavatelem (investorem)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Hlavní zhotovitel před zahájením prací zpracuje evakuační a havarijní plán.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 xml:space="preserve">Každý zhotovitel stavby se bude mj. řídit platnými legislativními předpisy, které se týkají zejména: 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 xml:space="preserve"> ochrany a zabezpečení staveniště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 xml:space="preserve"> bezpečnosti práce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 xml:space="preserve"> zajištění lékařské pomoci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 xml:space="preserve"> protipožární ochrany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 xml:space="preserve"> nakládání s odpady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Je nutné, aby se všemi předpisy z oblasti bezpečnosti práce byli prokazatelně seznámeni všichni pracovníci provádějící práce na staveništi.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Před započetím prací si musí zhotovitel stavebních prací ověřit, respektive zajistit, aby :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>pracovníci měli k výkonu dané práce potřebnou odbornou a zdravotní způsobilost, měli příslušné instrukce k činnostem, které mají provádět a byli seznámeni s případnými riziky práce na daném pracovišti;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>k činnosti, kterou mají pracovníci vykonávat, byli vybaveni osobními ochrannými pracovními prostředky, odpovídajícími ohrožení, jež vyplývá z prováděných prací, popř. rizika pracoviště, dále vhodnými pracovními pomůckami a prostředky (nářadí);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>pracoviště, na kterém se mají práce realizovat, bylo předáno a byly splněny požadavky z hlediska jeho zabezpečení;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>řídicí pracovníci měli k dispozici bezpečnostní předpisy, jakož i podklady (návody k obsluze, technologické a pracovní postupy, apod.), podle nichž jsou řešeny a upřesňovány bezpečné postupy práce;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>k provádění stavebních prací byla včas a v potřebném rozsahu zajištěna technická vybavenost nutná k bezpečnému provádění prací dle stanovených technologických postupů;</w:t>
      </w:r>
    </w:p>
    <w:p>
      <w:pPr>
        <w:pStyle w:val="Normal"/>
        <w:ind w:left="709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•</w:t>
      </w:r>
      <w:r>
        <w:rPr>
          <w:b/>
          <w:i/>
          <w:szCs w:val="24"/>
        </w:rPr>
        <w:tab/>
        <w:t>bylo dodrženo NV č. 361/2007 Sb., kterým se stanoví podmínky ochrany zdraví při práci</w:t>
      </w:r>
    </w:p>
    <w:p>
      <w:pPr>
        <w:pStyle w:val="499textodrazeny"/>
        <w:ind w:left="106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Textpsmene"/>
        <w:numPr>
          <w:ilvl w:val="1"/>
          <w:numId w:val="3"/>
        </w:numPr>
        <w:rPr/>
      </w:pPr>
      <w:r>
        <w:rPr/>
        <w:t>podmínky pro ochranu životního prostředí při výstavbě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Není předpokládáno zhoršení životního prostředí při výstavbě (mimo klasických jevů, standartně spojených s výstavbou – hlučnost, prašnost...)</w:t>
      </w:r>
    </w:p>
    <w:p>
      <w:pPr>
        <w:pStyle w:val="Textpsmene"/>
        <w:numPr>
          <w:ilvl w:val="1"/>
          <w:numId w:val="3"/>
        </w:numPr>
        <w:rPr/>
      </w:pPr>
      <w:r>
        <w:rPr/>
        <w:t>orientační lhůty výstavby a přehled rozhodujících dílčích termínů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Zahájení výstavby –  v návaznosti na výběrové řízení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Ukončení výstavby – do 3 měsíců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18"/>
        <w:szCs w:val="18"/>
      </w:rPr>
    </w:pPr>
    <w:r>
      <w:rPr>
        <w:sz w:val="18"/>
        <w:szCs w:val="18"/>
      </w:rPr>
      <w:t>BPO 6-85604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Header"/>
      <w:jc w:val="right"/>
      <w:rPr>
        <w:rStyle w:val="PageNumber"/>
        <w:sz w:val="18"/>
        <w:szCs w:val="18"/>
      </w:rPr>
    </w:pPr>
    <w:r>
      <w:rPr/>
    </w:r>
  </w:p>
  <w:p>
    <w:pPr>
      <w:pStyle w:val="Header"/>
      <w:jc w:val="right"/>
      <w:rPr>
        <w:rStyle w:val="PageNumber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499textodrazenyChar">
    <w:name w:val="499_text_odrazeny Char"/>
    <w:qFormat/>
    <w:rPr>
      <w:rFonts w:ascii="Arial" w:hAnsi="Arial" w:eastAsia="Calibri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  <w:jc w:val="left"/>
    </w:pPr>
    <w:rPr>
      <w:rFonts w:ascii="Arial" w:hAnsi="Arial" w:eastAsia="Calibri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13:00Z</dcterms:created>
  <dc:creator>Dusek</dc:creator>
  <dc:description/>
  <cp:keywords/>
  <dc:language>en-US</dc:language>
  <cp:lastModifiedBy>Dušek Jan</cp:lastModifiedBy>
  <cp:lastPrinted>2013-06-10T13:59:00Z</cp:lastPrinted>
  <dcterms:modified xsi:type="dcterms:W3CDTF">2014-10-20T06:53:00Z</dcterms:modified>
  <cp:revision>9</cp:revision>
  <dc:subject/>
  <dc:title>E</dc:title>
</cp:coreProperties>
</file>