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90210" cy="97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77760"/>
                          <a:chOff x="0" y="0"/>
                          <a:chExt cx="5490360" cy="97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0360" cy="9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162000"/>
                            <a:ext cx="4050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719">
                                <a:moveTo>
                                  <a:pt x="32" y="719"/>
                                </a:moveTo>
                                <a:lnTo>
                                  <a:pt x="0" y="704"/>
                                </a:lnTo>
                                <a:lnTo>
                                  <a:pt x="0" y="674"/>
                                </a:lnTo>
                                <a:lnTo>
                                  <a:pt x="0" y="644"/>
                                </a:lnTo>
                                <a:lnTo>
                                  <a:pt x="383" y="15"/>
                                </a:lnTo>
                                <a:lnTo>
                                  <a:pt x="399" y="0"/>
                                </a:lnTo>
                                <a:lnTo>
                                  <a:pt x="431" y="0"/>
                                </a:lnTo>
                                <a:lnTo>
                                  <a:pt x="463" y="15"/>
                                </a:lnTo>
                                <a:lnTo>
                                  <a:pt x="638" y="299"/>
                                </a:lnTo>
                                <a:lnTo>
                                  <a:pt x="638" y="329"/>
                                </a:lnTo>
                                <a:lnTo>
                                  <a:pt x="606" y="374"/>
                                </a:lnTo>
                                <a:lnTo>
                                  <a:pt x="590" y="374"/>
                                </a:lnTo>
                                <a:lnTo>
                                  <a:pt x="574" y="374"/>
                                </a:lnTo>
                                <a:lnTo>
                                  <a:pt x="447" y="164"/>
                                </a:lnTo>
                                <a:lnTo>
                                  <a:pt x="431" y="149"/>
                                </a:lnTo>
                                <a:lnTo>
                                  <a:pt x="415" y="149"/>
                                </a:lnTo>
                                <a:lnTo>
                                  <a:pt x="399" y="164"/>
                                </a:lnTo>
                                <a:lnTo>
                                  <a:pt x="128" y="599"/>
                                </a:lnTo>
                                <a:lnTo>
                                  <a:pt x="128" y="614"/>
                                </a:lnTo>
                                <a:lnTo>
                                  <a:pt x="144" y="629"/>
                                </a:lnTo>
                                <a:lnTo>
                                  <a:pt x="159" y="629"/>
                                </a:lnTo>
                                <a:lnTo>
                                  <a:pt x="415" y="629"/>
                                </a:lnTo>
                                <a:lnTo>
                                  <a:pt x="431" y="629"/>
                                </a:lnTo>
                                <a:lnTo>
                                  <a:pt x="431" y="644"/>
                                </a:lnTo>
                                <a:lnTo>
                                  <a:pt x="431" y="659"/>
                                </a:lnTo>
                                <a:lnTo>
                                  <a:pt x="399" y="704"/>
                                </a:lnTo>
                                <a:lnTo>
                                  <a:pt x="383" y="719"/>
                                </a:lnTo>
                                <a:lnTo>
                                  <a:pt x="32" y="7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99240"/>
                            <a:ext cx="262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45">
                                <a:moveTo>
                                  <a:pt x="47" y="345"/>
                                </a:moveTo>
                                <a:lnTo>
                                  <a:pt x="15" y="330"/>
                                </a:lnTo>
                                <a:lnTo>
                                  <a:pt x="0" y="300"/>
                                </a:lnTo>
                                <a:lnTo>
                                  <a:pt x="15" y="270"/>
                                </a:lnTo>
                                <a:lnTo>
                                  <a:pt x="175" y="15"/>
                                </a:lnTo>
                                <a:lnTo>
                                  <a:pt x="191" y="0"/>
                                </a:lnTo>
                                <a:lnTo>
                                  <a:pt x="223" y="0"/>
                                </a:lnTo>
                                <a:lnTo>
                                  <a:pt x="255" y="15"/>
                                </a:lnTo>
                                <a:lnTo>
                                  <a:pt x="414" y="270"/>
                                </a:lnTo>
                                <a:lnTo>
                                  <a:pt x="414" y="300"/>
                                </a:lnTo>
                                <a:lnTo>
                                  <a:pt x="398" y="330"/>
                                </a:lnTo>
                                <a:lnTo>
                                  <a:pt x="366" y="345"/>
                                </a:lnTo>
                                <a:lnTo>
                                  <a:pt x="47" y="345"/>
                                </a:lnTo>
                                <a:close/>
                                <a:moveTo>
                                  <a:pt x="207" y="150"/>
                                </a:moveTo>
                                <a:lnTo>
                                  <a:pt x="223" y="150"/>
                                </a:lnTo>
                                <a:lnTo>
                                  <a:pt x="271" y="225"/>
                                </a:lnTo>
                                <a:lnTo>
                                  <a:pt x="271" y="240"/>
                                </a:lnTo>
                                <a:lnTo>
                                  <a:pt x="255" y="255"/>
                                </a:lnTo>
                                <a:lnTo>
                                  <a:pt x="175" y="255"/>
                                </a:lnTo>
                                <a:lnTo>
                                  <a:pt x="159" y="240"/>
                                </a:lnTo>
                                <a:lnTo>
                                  <a:pt x="143" y="240"/>
                                </a:lnTo>
                                <a:lnTo>
                                  <a:pt x="143" y="225"/>
                                </a:lnTo>
                                <a:lnTo>
                                  <a:pt x="191" y="150"/>
                                </a:lnTo>
                                <a:lnTo>
                                  <a:pt x="207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5760"/>
                            <a:ext cx="2934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540">
                                <a:moveTo>
                                  <a:pt x="271" y="540"/>
                                </a:moveTo>
                                <a:lnTo>
                                  <a:pt x="303" y="525"/>
                                </a:lnTo>
                                <a:lnTo>
                                  <a:pt x="319" y="480"/>
                                </a:lnTo>
                                <a:lnTo>
                                  <a:pt x="319" y="465"/>
                                </a:lnTo>
                                <a:lnTo>
                                  <a:pt x="319" y="450"/>
                                </a:lnTo>
                                <a:lnTo>
                                  <a:pt x="303" y="450"/>
                                </a:lnTo>
                                <a:lnTo>
                                  <a:pt x="143" y="450"/>
                                </a:lnTo>
                                <a:lnTo>
                                  <a:pt x="127" y="435"/>
                                </a:lnTo>
                                <a:lnTo>
                                  <a:pt x="127" y="420"/>
                                </a:lnTo>
                                <a:lnTo>
                                  <a:pt x="287" y="150"/>
                                </a:lnTo>
                                <a:lnTo>
                                  <a:pt x="303" y="135"/>
                                </a:lnTo>
                                <a:lnTo>
                                  <a:pt x="319" y="135"/>
                                </a:lnTo>
                                <a:lnTo>
                                  <a:pt x="335" y="150"/>
                                </a:lnTo>
                                <a:lnTo>
                                  <a:pt x="398" y="270"/>
                                </a:lnTo>
                                <a:lnTo>
                                  <a:pt x="414" y="285"/>
                                </a:lnTo>
                                <a:lnTo>
                                  <a:pt x="430" y="285"/>
                                </a:lnTo>
                                <a:lnTo>
                                  <a:pt x="446" y="270"/>
                                </a:lnTo>
                                <a:lnTo>
                                  <a:pt x="462" y="240"/>
                                </a:lnTo>
                                <a:lnTo>
                                  <a:pt x="462" y="210"/>
                                </a:lnTo>
                                <a:lnTo>
                                  <a:pt x="350" y="30"/>
                                </a:lnTo>
                                <a:lnTo>
                                  <a:pt x="319" y="0"/>
                                </a:lnTo>
                                <a:lnTo>
                                  <a:pt x="287" y="0"/>
                                </a:lnTo>
                                <a:lnTo>
                                  <a:pt x="271" y="30"/>
                                </a:lnTo>
                                <a:lnTo>
                                  <a:pt x="0" y="465"/>
                                </a:lnTo>
                                <a:lnTo>
                                  <a:pt x="0" y="495"/>
                                </a:lnTo>
                                <a:lnTo>
                                  <a:pt x="0" y="525"/>
                                </a:lnTo>
                                <a:lnTo>
                                  <a:pt x="31" y="540"/>
                                </a:lnTo>
                                <a:lnTo>
                                  <a:pt x="271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368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4" h="90">
                                <a:moveTo>
                                  <a:pt x="16" y="90"/>
                                </a:moveTo>
                                <a:lnTo>
                                  <a:pt x="0" y="90"/>
                                </a:lnTo>
                                <a:lnTo>
                                  <a:pt x="0" y="7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6" y="0"/>
                                </a:lnTo>
                                <a:lnTo>
                                  <a:pt x="8438" y="0"/>
                                </a:lnTo>
                                <a:lnTo>
                                  <a:pt x="8454" y="15"/>
                                </a:lnTo>
                                <a:lnTo>
                                  <a:pt x="8454" y="30"/>
                                </a:lnTo>
                                <a:lnTo>
                                  <a:pt x="8454" y="75"/>
                                </a:lnTo>
                                <a:lnTo>
                                  <a:pt x="8454" y="90"/>
                                </a:lnTo>
                                <a:lnTo>
                                  <a:pt x="8438" y="90"/>
                                </a:lnTo>
                                <a:lnTo>
                                  <a:pt x="1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61240"/>
                            <a:ext cx="4537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6" h="90">
                                <a:moveTo>
                                  <a:pt x="16" y="90"/>
                                </a:move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7130" y="0"/>
                                </a:lnTo>
                                <a:lnTo>
                                  <a:pt x="7146" y="0"/>
                                </a:lnTo>
                                <a:lnTo>
                                  <a:pt x="7146" y="15"/>
                                </a:lnTo>
                                <a:lnTo>
                                  <a:pt x="7146" y="60"/>
                                </a:lnTo>
                                <a:lnTo>
                                  <a:pt x="7146" y="75"/>
                                </a:lnTo>
                                <a:lnTo>
                                  <a:pt x="7130" y="90"/>
                                </a:lnTo>
                                <a:lnTo>
                                  <a:pt x="1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840" y="132840"/>
                            <a:ext cx="4489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Impact" w:hAnsi="Impact" w:eastAsia="Times New Roman" w:cs="Impact"/>
                                  <w:color w:val="757575"/>
                                  <w:lang w:val="en-US" w:bidi="ar-SA"/>
                                </w:rPr>
                                <w:t xml:space="preserve">PROJEKTOVÁ  KANCELÁŘ  NH s.r.o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64920"/>
                            <a:ext cx="547992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Times New Roman" w:cs="Tahoma"/>
                                  <w:color w:val="757575"/>
                                  <w:lang w:val="en-US" w:bidi="ar-SA"/>
                                </w:rPr>
                                <w:t>PROJEKTOVÁ KANCELÁŘ NH s.r.o.,  Oto Szakos, Nové Hamry 392, 362 24 Nové Ham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Times New Roman" w:cs="Tahoma"/>
                                  <w:color w:val="757575"/>
                                  <w:lang w:val="en-US" w:bidi="ar-SA"/>
                                </w:rPr>
                                <w:t>Tel. +420 602 403 842, e-mail: otoszakos@seznam.c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808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3pt;height:77pt" coordorigin="0,0" coordsize="8646,1540">
                <v:rect id="shape_0" stroked="f" o:allowincell="f" style="position:absolute;left:0;top:0;width:8645;height:15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38,719" path="m32,719l0,704l0,674l0,644l383,15l399,0l431,0l463,15l638,299l638,329l606,374l590,374l574,374l447,164l431,149l415,149l399,164l128,599l128,614l144,629l159,629l415,629l431,629l431,644l431,659l399,704l383,719l32,719xe" fillcolor="#757575" stroked="f" o:allowincell="f" style="position:absolute;left:16;top:255;width:637;height:718;mso-wrap-style:none;v-text-anchor:middle;mso-position-horizontal-relative:char">
                  <v:fill o:detectmouseclick="t" type="solid" color2="#8a8a8a"/>
                  <v:stroke color="#3465a4" joinstyle="round" endcap="flat"/>
                  <w10:wrap type="none"/>
                </v:shape>
                <v:shape id="shape_0" coordsize="414,345" path="m47,345l15,330l0,300l15,270l175,15l191,0l223,0l255,15l414,270l414,300l398,330l366,345l47,345xm207,150l223,150l271,225l271,240l255,255l175,255l159,240l143,240l143,225l191,150l207,150xe" fillcolor="#757575" stroked="f" o:allowincell="f" style="position:absolute;left:814;top:629;width:413;height:344;mso-wrap-style:none;v-text-anchor:middle;mso-position-horizontal-relative:char">
                  <v:fill o:detectmouseclick="t" type="solid" color2="#8a8a8a"/>
                  <v:stroke color="#3465a4" joinstyle="round" endcap="flat"/>
                  <w10:wrap type="none"/>
                </v:shape>
                <v:shape id="shape_0" coordsize="462,540" path="m271,540l303,525l319,480l319,465l319,450l303,450l143,450l127,435l127,420l287,150l303,135l319,135l335,150l398,270l414,285l430,285l446,270l462,240l462,210l350,30l319,0l287,0l271,30l0,465l0,495l0,525l31,540l271,540xe" fillcolor="#757575" stroked="f" o:allowincell="f" style="position:absolute;left:479;top:434;width:461;height:539;mso-wrap-style:none;v-text-anchor:middle;mso-position-horizontal-relative:char">
                  <v:fill o:detectmouseclick="t" type="solid" color2="#8a8a8a"/>
                  <v:stroke color="#3465a4" joinstyle="round" endcap="flat"/>
                  <w10:wrap type="none"/>
                </v:shape>
                <v:shape id="shape_0" coordsize="8454,90" path="m16,90l0,90l0,75l0,30l0,15l16,0l8438,0l8454,15l8454,30l8454,75l8454,90l8438,90l16,90xe" fillcolor="#757575" stroked="f" o:allowincell="f" style="position:absolute;left:16;top:0;width:8453;height:89;mso-wrap-style:none;v-text-anchor:middle;mso-position-horizontal-relative:char">
                  <v:fill o:detectmouseclick="t" type="solid" color2="#8a8a8a"/>
                  <v:stroke color="#3465a4" joinstyle="round" endcap="flat"/>
                  <w10:wrap type="none"/>
                </v:shape>
                <v:shape id="shape_0" coordsize="7146,90" path="m16,90l0,75l0,60l0,15l0,0l16,0l7130,0l7146,0l7146,15l7146,60l7146,75l7130,90l16,90xe" fillcolor="#757575" stroked="f" o:allowincell="f" style="position:absolute;left:1324;top:884;width:7145;height:89;mso-wrap-style:none;v-text-anchor:middle;mso-position-horizontal-relative:char">
                  <v:fill o:detectmouseclick="t" type="solid" color2="#8a8a8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4;top:209;width:7070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Impact" w:hAnsi="Impact" w:eastAsia="Times New Roman" w:cs="Impact"/>
                            <w:color w:val="757575"/>
                            <w:lang w:val="en-US" w:bidi="ar-SA"/>
                          </w:rPr>
                          <w:t xml:space="preserve">PROJEKTOVÁ  KANCELÁŘ  NH s.r.o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;top:1047;width:8629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Times New Roman" w:cs="Tahoma"/>
                            <w:color w:val="757575"/>
                            <w:lang w:val="en-US" w:bidi="ar-SA"/>
                          </w:rPr>
                          <w:t>PROJEKTOVÁ KANCELÁŘ NH s.r.o.,  Oto Szakos, Nové Hamry 392, 362 24 Nové Ham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Times New Roman" w:cs="Tahoma"/>
                            <w:color w:val="757575"/>
                            <w:lang w:val="en-US" w:bidi="ar-SA"/>
                          </w:rPr>
                          <w:t>Tel. +420 602 403 842, e-mail: otoszakos@seznam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5;top:127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Zakázka </w:t>
        <w:tab/>
        <w:tab/>
        <w:t xml:space="preserve">NH.09.2022  </w:t>
      </w:r>
    </w:p>
    <w:p>
      <w:pPr>
        <w:pStyle w:val="Heading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kce </w:t>
        <w:tab/>
        <w:tab/>
        <w:t>ZŠ a ZUŠ Šmeralova 15 – půdní vestavba – Karlovy Vary</w:t>
      </w:r>
    </w:p>
    <w:p>
      <w:pPr>
        <w:pStyle w:val="Heading1"/>
        <w:ind w:left="708" w:firstLine="708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rekonstrukce krovu a střešního pláště    </w:t>
      </w:r>
    </w:p>
    <w:p>
      <w:pPr>
        <w:pStyle w:val="Heading1"/>
        <w:ind w:left="708" w:firstLine="708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Průvodní zpráva  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ZŠ a ZUŠ Šmeralova 15 – půdní vestavba – Karlovy Vary 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REKONSTRUKCE KROVU A STŘEŠNÍHO PLÁŠTĚ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708" w:hanging="708"/>
        <w:rPr/>
      </w:pPr>
      <w:r>
        <w:rPr>
          <w:rFonts w:cs="Arial" w:ascii="Arial Narrow" w:hAnsi="Arial Narrow"/>
          <w:sz w:val="28"/>
          <w:szCs w:val="28"/>
        </w:rPr>
        <w:t xml:space="preserve">PDPS    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260215</wp:posOffset>
                </wp:positionH>
                <wp:positionV relativeFrom="paragraph">
                  <wp:posOffset>635</wp:posOffset>
                </wp:positionV>
                <wp:extent cx="709930" cy="961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75.7pt;mso-wrap-distance-left:7.05pt;mso-wrap-distance-right:7.05pt;mso-wrap-distance-top:0pt;mso-wrap-distance-bottom:0pt;margin-top:0.05pt;mso-position-vertical-relative:text;margin-left:335.45pt;mso-position-horizontal-relative:text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1504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atum</w:t>
        <w:tab/>
        <w:tab/>
        <w:t>listopad 2023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pracoval </w:t>
        <w:tab/>
        <w:t xml:space="preserve">Ing. Irena Pichlová, Oto Szakos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A.1.  Identifikační údaje 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 xml:space="preserve">A.1.1. Údaje o stavbě </w:t>
      </w: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a) název stavby </w:t>
        <w:tab/>
        <w:tab/>
        <w:tab/>
        <w:t xml:space="preserve">ZU a ZUŠ Šmeralova 15 – půdní vestavba – Karlovy Vary      </w:t>
      </w:r>
      <w:r>
        <w:rPr>
          <w:rFonts w:cs="Arial" w:ascii="Arial Narrow" w:hAnsi="Arial Narrow"/>
          <w:b/>
        </w:rPr>
        <w:t xml:space="preserve">    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b) místo stavby</w:t>
      </w:r>
      <w:r>
        <w:rPr>
          <w:rFonts w:cs="Arial" w:ascii="Arial Narrow" w:hAnsi="Arial Narrow"/>
          <w:i/>
        </w:rPr>
        <w:t xml:space="preserve"> </w:t>
        <w:tab/>
      </w:r>
      <w:r>
        <w:rPr>
          <w:rFonts w:cs="Arial" w:ascii="Arial Narrow" w:hAnsi="Arial Narrow"/>
        </w:rPr>
        <w:tab/>
        <w:tab/>
        <w:t xml:space="preserve">Šmeralova 15, Karlovy Vary , st.p.č. 159  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Charakter stavby </w:t>
        <w:tab/>
        <w:tab/>
        <w:tab/>
        <w:t xml:space="preserve">změna dokončené stavby – rekonstrukce krovu a střešního pláště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c) předmět dokumentace</w:t>
      </w:r>
      <w:r>
        <w:rPr>
          <w:rFonts w:cs="Arial" w:ascii="Arial Narrow" w:hAnsi="Arial Narrow"/>
          <w:i/>
        </w:rPr>
        <w:tab/>
      </w:r>
      <w:r>
        <w:rPr>
          <w:rFonts w:cs="Arial" w:ascii="Arial Narrow" w:hAnsi="Arial Narrow"/>
        </w:rPr>
        <w:t xml:space="preserve"> </w:t>
        <w:tab/>
        <w:t xml:space="preserve">projektová dokumentace pro provedení stavby – PDPS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 xml:space="preserve">A.1.2. Údaje o žadateli / stavebníkovi  </w:t>
      </w: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a) objednatel – stavebník</w:t>
      </w:r>
      <w:r>
        <w:rPr>
          <w:rFonts w:cs="Arial" w:ascii="Arial Narrow" w:hAnsi="Arial Narrow"/>
          <w:b/>
        </w:rPr>
        <w:t xml:space="preserve"> </w:t>
        <w:tab/>
        <w:tab/>
      </w:r>
      <w:r>
        <w:rPr>
          <w:rFonts w:cs="Arial" w:ascii="Arial Narrow" w:hAnsi="Arial Narrow"/>
        </w:rPr>
        <w:t xml:space="preserve">Statutární město Karlovy Vary  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Moskevská 2035/21, Karlovy Vary, 361 20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>IČ : 00254657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</w:r>
    </w:p>
    <w:p>
      <w:pPr>
        <w:pStyle w:val="Normal"/>
        <w:rPr/>
      </w:pPr>
      <w:r>
        <w:rPr>
          <w:rFonts w:cs="Arial" w:ascii="Arial Narrow" w:hAnsi="Arial Narrow"/>
        </w:rPr>
        <w:t xml:space="preserve">b) vlastnické právo </w:t>
        <w:tab/>
        <w:tab/>
        <w:tab/>
        <w:t xml:space="preserve">Statutární město Karlovy Vary  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Moskevská 2035/21, Karlovy Vary, 361 20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>IČ : 00254657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A.1.3. Údaje o zpracovateli společné dokumentac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Vedoucí projektu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to Szakos, projektová kancelář Nové Hamry 392, 362 21 Nové Hamry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KAIT : 0300708 – autorizovaný technik pozemní stavby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l. 353 396 341 </w:t>
        <w:tab/>
        <w:t xml:space="preserve">mob. 602 403 842 </w:t>
        <w:tab/>
        <w:tab/>
        <w:t xml:space="preserve">e.mail : </w:t>
      </w:r>
      <w:hyperlink r:id="rId2">
        <w:r>
          <w:rPr>
            <w:rStyle w:val="InternetLink"/>
            <w:rFonts w:cs="Arial" w:ascii="Arial Narrow" w:hAnsi="Arial Narrow"/>
            <w:color w:val="0000FF"/>
            <w:u w:val="single"/>
          </w:rPr>
          <w:t>otoszakos@seznam.cz</w:t>
        </w:r>
      </w:hyperlink>
      <w:r>
        <w:rPr>
          <w:rFonts w:cs="Arial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Autorizace projektové dokumentace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g. Irena Pichlová – projektová kancelář, Smetanova 467, 362 21 Nejdek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KAIT : 0301098 – autorizovaný inženýr v oboru pozemní stavby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Tel. 353 618 892  </w:t>
        <w:tab/>
        <w:t xml:space="preserve">mob. 775 252 580  </w:t>
        <w:tab/>
        <w:tab/>
        <w:t xml:space="preserve">e.mail : </w:t>
      </w:r>
      <w:hyperlink r:id="rId3">
        <w:r>
          <w:rPr>
            <w:rStyle w:val="InternetLink"/>
            <w:rFonts w:cs="Arial" w:ascii="Arial Narrow" w:hAnsi="Arial Narrow"/>
            <w:color w:val="0000FF"/>
            <w:u w:val="single"/>
          </w:rPr>
          <w:t>pichlova.irena@seznam.cz</w:t>
        </w:r>
      </w:hyperlink>
      <w:r>
        <w:rPr>
          <w:rFonts w:cs="Arial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Vzduchotechnika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IR GAS Projekt , Petr Matoušek, Závodu míru 578, 360 17 Karlovy Vary – Stará Role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KAIT: 030092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. +420 607 105 345 </w:t>
        <w:tab/>
        <w:tab/>
        <w:tab/>
        <w:t xml:space="preserve">e.mail : </w:t>
      </w:r>
      <w:hyperlink r:id="rId4">
        <w:r>
          <w:rPr>
            <w:rStyle w:val="InternetLink"/>
            <w:rFonts w:cs="Arial Narrow" w:ascii="Arial Narrow" w:hAnsi="Arial Narrow"/>
            <w:color w:val="0000FF"/>
            <w:u w:val="single"/>
          </w:rPr>
          <w:t>petr@matousekvzt.cz</w:t>
        </w:r>
      </w:hyperlink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Požární ochrana – technické řešení  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Jakub Tulis, Pila 209, 360 01 Karlovy Vary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 Narrow" w:hAnsi="Arial Narrow" w:cs="Arial"/>
        </w:rPr>
      </w:pPr>
      <w:r>
        <w:rPr>
          <w:rFonts w:cs="Arial" w:ascii="Arial Narrow" w:hAnsi="Arial Narrow"/>
        </w:rPr>
        <w:t>Autorizovaný technik v oboru požární bezpečnosti staveb ČKAIT: 0301453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l. +420 739 055 428 </w:t>
        <w:tab/>
        <w:tab/>
        <w:t xml:space="preserve">e.mail : </w:t>
      </w:r>
      <w:hyperlink r:id="rId5">
        <w:r>
          <w:rPr>
            <w:rStyle w:val="InternetLink"/>
            <w:rFonts w:cs="Arial" w:ascii="Arial Narrow" w:hAnsi="Arial Narrow"/>
          </w:rPr>
          <w:t>jakubtulis@seznam.cz</w:t>
        </w:r>
      </w:hyperlink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Statické řešení stavby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 Narrow" w:hAnsi="Arial Narrow" w:cs="Arial"/>
        </w:rPr>
      </w:pPr>
      <w:r>
        <w:rPr>
          <w:rFonts w:cs="Arial" w:ascii="Arial Narrow" w:hAnsi="Arial Narrow"/>
        </w:rPr>
        <w:t>Ing. Marek Jírovský, Nejedlého 532, 363 01 Ostrov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 Narrow" w:hAnsi="Arial Narrow" w:cs="Arial"/>
        </w:rPr>
      </w:pPr>
      <w:r>
        <w:rPr>
          <w:rFonts w:cs="Arial" w:ascii="Arial Narrow" w:hAnsi="Arial Narrow"/>
        </w:rPr>
        <w:t>ČKAIT : 0301028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 Narrow" w:hAnsi="Arial Narrow" w:cs="Arial"/>
        </w:rPr>
      </w:pPr>
      <w:r>
        <w:rPr>
          <w:rFonts w:cs="Arial" w:ascii="Arial Narrow" w:hAnsi="Arial Narrow"/>
        </w:rPr>
        <w:t>Tel. 775 615 581</w:t>
        <w:tab/>
        <w:t>mob. 777 615 584</w:t>
        <w:tab/>
        <w:tab/>
        <w:t xml:space="preserve">e.mail : </w:t>
      </w:r>
      <w:hyperlink r:id="rId6">
        <w:r>
          <w:rPr>
            <w:rStyle w:val="InternetLink"/>
            <w:rFonts w:cs="Arial" w:ascii="Arial Narrow" w:hAnsi="Arial Narrow"/>
            <w:color w:val="0000FF"/>
            <w:u w:val="single"/>
          </w:rPr>
          <w:t>mji@seznam.cz</w:t>
        </w:r>
      </w:hyperlink>
      <w:r>
        <w:rPr>
          <w:rFonts w:cs="Arial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 xml:space="preserve">A.2. Seznam vstupních podkladů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Jako podklad pro zpracování projektové dokumentace byla použita projektová studie stavebního řešení a: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ěření skutečného stavu objektu + průzkumy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</w:rPr>
        <w:t xml:space="preserve">zadání investora a odsouhlasený koncept řešení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</w:rPr>
        <w:t xml:space="preserve">informace z podkladů katastrálního úřadu, mapy a výpisy z KM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hlídka objektů a fotodokumentace stávajícího stavu objektu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</w:rPr>
        <w:t xml:space="preserve">Prohlídka přístupných konstrukcí krovu v rozsahu připravených sond z hlediska působení dřevokazných škůdců </w:t>
      </w:r>
    </w:p>
    <w:p>
      <w:pPr>
        <w:pStyle w:val="Normal"/>
        <w:numPr>
          <w:ilvl w:val="1"/>
          <w:numId w:val="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g. Martina Hřebenářová, Petřínská 256/44, 326 00 Plzeň, </w:t>
      </w:r>
    </w:p>
    <w:p>
      <w:pPr>
        <w:pStyle w:val="Normal"/>
        <w:numPr>
          <w:ilvl w:val="1"/>
          <w:numId w:val="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l. 602 837 399, e-mail: </w:t>
      </w:r>
      <w:hyperlink r:id="rId7">
        <w:r>
          <w:rPr>
            <w:rStyle w:val="InternetLink"/>
            <w:rFonts w:cs="Arial" w:ascii="Arial Narrow" w:hAnsi="Arial Narrow"/>
          </w:rPr>
          <w:t>hrebenarova@seznam.cz</w:t>
        </w:r>
      </w:hyperlink>
      <w:r>
        <w:rPr>
          <w:rFonts w:cs="Arial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3. Údaje o území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a/ rozsah řešeného území, zastavěné/nezastavěné územ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„ZU a ZUŠ Šmeralova 15 – půdní vestavba – Karlovy Vary – rekonstrukce krovu a střešního pláště„ je umístěna v katastrálním území obce Karlovy Vary – Rybáře  ( 663557 ) ulice Šmeralova. Stávající půdní prostor je součástí budovy školy, nachází se v 4. NP objektu.  Stavební úpravy – půdní vestavba je navržena ve stávajících prostorách objektu v půdním prostoru, který není v současné době využíván – slouží pouze pro uskladnění školního vybavení. Navržené stavební úpravy nemění vzhled objektu, nezasahují mimo objekt (stávající přípojky na IS jsou zachovány) a nemění se způsob využití stávajících prostor a provozů. Z vnějšího pohledu na stavbu bude provedeno osazení střešních oken do stávající střechy v jednotném stylu a symetrickém dělení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ekonstrukce krovu a střešního pláště řeší sanaci stávajícího krovu napadeného dřevokaznými houbami a plísní, výměnu oplechování a střešní krytiny náhradou za novou krytinu v kombinaci – plechová krytina (věže) a střešní krytina vláknocementová – česká šablona červená.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b/ údaje o ochraně území podle jiných právních předpisů (památková rezervace, památková zóna, zvláště chráněné území, záplavové území apod.)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Řešený objekt se nenachází v památkové rezervaci, památkové zóně, zvláště chráněném území a záplavovém území.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c/ údaje o odtokových poměrech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vrhované stavební úpravy objektu (vestavba do podkroví) neovlivní odtokové poměry v dotčeném území.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d/ údaje o souladu s ÚP dokumentací, nebylo-li vydáno územní rozhodnutí nebo územní opatřen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y se netýká – provádění vnitřních stavebních úprav bez zásahu do vnějšího prostředí. Přístavby ani změny stávající stavby z hlediska půdorysů nejsou navrhovány.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e/ údaje o souladu s územním rozhodnutím nebo veřejnoprávní smlouvou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y se netýká – nebylo vydáno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f/ údaje o dodržení obecných požadavků na využití územ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y se netýká – provádění vnitřních stavebních úprav v objektu – změna užívání části objektu / vestavba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g/ údaje o splnění požadavků dotčených orgánů </w:t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"/>
          <w:lang w:bidi="cs-CZ"/>
        </w:rPr>
      </w:pPr>
      <w:r>
        <w:rPr>
          <w:rFonts w:eastAsia="Lucida Sans Unicode" w:cs="Arial" w:ascii="Arial Narrow" w:hAnsi="Arial Narrow"/>
          <w:lang w:bidi="cs-CZ"/>
        </w:rPr>
        <w:t xml:space="preserve">Při zpracování projektové dokumentace byly zohledněny požadavky dotčených orgánů státní správy a zúčastněných organizací – požadavky byly zapracovány do projektové dokumentace ve stupni prováděcí projektová dokumentace. </w:t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"/>
          <w:lang w:bidi="cs-CZ"/>
        </w:rPr>
      </w:pPr>
      <w:r>
        <w:rPr>
          <w:rFonts w:eastAsia="Lucida Sans Unicode" w:cs="Arial" w:ascii="Arial Narrow" w:hAnsi="Arial Narrow"/>
          <w:lang w:bidi="cs-CZ"/>
        </w:rPr>
        <w:t>Krajská hygienická stanice Karlovarského kraje</w:t>
        <w:tab/>
        <w:tab/>
        <w:tab/>
        <w:t xml:space="preserve">Závodní 94, 360 21, Karlovy Vary  </w:t>
        <w:tab/>
        <w:tab/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"/>
          <w:lang w:bidi="cs-CZ"/>
        </w:rPr>
      </w:pPr>
      <w:r>
        <w:rPr>
          <w:rFonts w:eastAsia="Lucida Sans Unicode" w:cs="Arial" w:ascii="Arial Narrow" w:hAnsi="Arial Narrow"/>
          <w:lang w:bidi="cs-CZ"/>
        </w:rPr>
        <w:t xml:space="preserve">Magistrát města Karlovy Vary – Odbor ŽP </w:t>
        <w:tab/>
        <w:tab/>
        <w:tab/>
        <w:t xml:space="preserve">U Spořitelny 2, 361 20, Karlovy Vary  </w:t>
        <w:tab/>
        <w:tab/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"/>
          <w:lang w:bidi="cs-CZ"/>
        </w:rPr>
      </w:pPr>
      <w:r>
        <w:rPr>
          <w:rFonts w:eastAsia="Lucida Sans Unicode" w:cs="Arial" w:ascii="Arial Narrow" w:hAnsi="Arial Narrow"/>
          <w:lang w:bidi="cs-CZ"/>
        </w:rPr>
        <w:t xml:space="preserve">NIPI ČR, o.p.s. </w:t>
        <w:tab/>
        <w:tab/>
        <w:tab/>
        <w:t xml:space="preserve">  </w:t>
        <w:tab/>
        <w:tab/>
        <w:tab/>
        <w:t>Sokolovská 149, 360 05, Karlovy Vary</w:t>
        <w:tab/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"/>
          <w:lang w:bidi="cs-CZ"/>
        </w:rPr>
      </w:pPr>
      <w:r>
        <w:rPr>
          <w:rFonts w:eastAsia="Lucida Sans Unicode" w:cs="Arial" w:ascii="Arial Narrow" w:hAnsi="Arial Narrow"/>
          <w:lang w:bidi="cs-CZ"/>
        </w:rPr>
        <w:t xml:space="preserve">Magistrát města Karlovy Vary – Odbor rozvoje a investic </w:t>
        <w:tab/>
        <w:tab/>
        <w:t xml:space="preserve">Moskevská 21, 361 20, Karlovy Vary   </w:t>
        <w:tab/>
        <w:tab/>
      </w:r>
    </w:p>
    <w:p>
      <w:pPr>
        <w:pStyle w:val="Normal"/>
        <w:jc w:val="both"/>
        <w:rPr>
          <w:rFonts w:ascii="Arial Narrow" w:hAnsi="Arial Narrow" w:eastAsia="Lucida Sans Unicode" w:cs="Arial"/>
          <w:lang w:bidi="cs-CZ"/>
        </w:rPr>
      </w:pPr>
      <w:r>
        <w:rPr>
          <w:rFonts w:eastAsia="Lucida Sans Unicode" w:cs="Arial" w:ascii="Arial Narrow" w:hAnsi="Arial Narrow"/>
          <w:lang w:bidi="cs-CZ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h/ seznam výjimek a úlevových řešen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vedení stavebních úprav nevyžaduje výjimky a úlevová opatření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i/ seznam souvisejících a podmiňujících investic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 rámci provedení stavby nebudou prováděny související a podmiňující investice..  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j/ seznam pozemků a staveb dotčených umístěním a prováděním stavby (podle katastru nemovitostí) </w:t>
      </w:r>
    </w:p>
    <w:p>
      <w:pPr>
        <w:pStyle w:val="Normal"/>
        <w:rPr/>
      </w:pPr>
      <w:r>
        <w:rPr>
          <w:rFonts w:cs="Arial" w:ascii="Arial Narrow" w:hAnsi="Arial Narrow"/>
        </w:rPr>
        <w:t>Pozemky dotčené stavbou „ ZU a ZUŠ Šmeralova 15 – půdní vestavba – Karlovy Vary  “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atastrální území Rybáře ( 663557), obec Karlovy Vary, kraj Karlovarský 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iCs/>
        </w:rPr>
      </w:pPr>
      <w:bookmarkStart w:id="0" w:name="_Hlk100084274"/>
      <w:bookmarkEnd w:id="0"/>
      <w:r>
        <w:rPr>
          <w:rFonts w:cs="Arial" w:ascii="Arial Narrow" w:hAnsi="Arial Narrow"/>
          <w:iCs/>
        </w:rPr>
        <w:t xml:space="preserve">Pozemková parcela stavební č. 159  </w:t>
        <w:tab/>
        <w:t xml:space="preserve">zastavěná plocha a nádvoří  </w:t>
        <w:tab/>
        <w:tab/>
        <w:t>2.237 m</w:t>
      </w:r>
      <w:r>
        <w:rPr>
          <w:rFonts w:cs="Arial" w:ascii="Arial Narrow" w:hAnsi="Arial Narrow"/>
          <w:iCs/>
          <w:vertAlign w:val="superscript"/>
        </w:rPr>
        <w:t>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tutární město Karlovy Vary </w:t>
        <w:tab/>
        <w:tab/>
        <w:t xml:space="preserve">Moskevská 2035/21, Karlovy Vary, 361 20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bookmarkStart w:id="1" w:name="_Hlk100084274"/>
      <w:bookmarkStart w:id="2" w:name="_Hlk100084274"/>
      <w:bookmarkEnd w:id="2"/>
    </w:p>
    <w:p>
      <w:pPr>
        <w:pStyle w:val="Normal"/>
        <w:rPr/>
      </w:pPr>
      <w:bookmarkStart w:id="3" w:name="_Hlk100084524"/>
      <w:bookmarkEnd w:id="3"/>
      <w:r>
        <w:rPr>
          <w:rFonts w:cs="Arial" w:ascii="Arial Narrow" w:hAnsi="Arial Narrow"/>
        </w:rPr>
        <w:t>Pozemky sousedící se  stavbou „ ZU a ZUŠ Šmeralova 15 – půdní vestavba – Karlovy Vary  “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Pozemková parcela č. 160/1  </w:t>
        <w:tab/>
        <w:t xml:space="preserve">zahrada </w:t>
        <w:tab/>
        <w:tab/>
        <w:t xml:space="preserve"> </w:t>
        <w:tab/>
        <w:tab/>
        <w:t>1.505 m</w:t>
      </w:r>
      <w:r>
        <w:rPr>
          <w:rFonts w:cs="Arial" w:ascii="Arial Narrow" w:hAnsi="Arial Narrow"/>
          <w:iCs/>
          <w:vertAlign w:val="superscript"/>
        </w:rPr>
        <w:t>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tutární město Karlovy Vary </w:t>
        <w:tab/>
        <w:tab/>
        <w:t xml:space="preserve">Moskevská 2035/21, Karlovy Vary, 361 20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Pozemková parcela č. 161/1  </w:t>
        <w:tab/>
        <w:t xml:space="preserve">ostatní plocha   </w:t>
        <w:tab/>
        <w:tab/>
        <w:tab/>
        <w:t>4.342 m</w:t>
      </w:r>
      <w:r>
        <w:rPr>
          <w:rFonts w:cs="Arial" w:ascii="Arial Narrow" w:hAnsi="Arial Narrow"/>
          <w:iCs/>
          <w:vertAlign w:val="superscript"/>
        </w:rPr>
        <w:t>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tutární město Karlovy Vary </w:t>
        <w:tab/>
        <w:tab/>
        <w:t xml:space="preserve">Moskevská 2035/21, Karlovy Vary, 361 20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Pozemková parcela č. 289/1  </w:t>
        <w:tab/>
        <w:t xml:space="preserve">ostatní plocha </w:t>
        <w:tab/>
        <w:t xml:space="preserve">  </w:t>
        <w:tab/>
        <w:tab/>
        <w:t>11.691 m</w:t>
      </w:r>
      <w:r>
        <w:rPr>
          <w:rFonts w:cs="Arial" w:ascii="Arial Narrow" w:hAnsi="Arial Narrow"/>
          <w:iCs/>
          <w:vertAlign w:val="superscript"/>
        </w:rPr>
        <w:t>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tutární město Karlovy Vary </w:t>
        <w:tab/>
        <w:tab/>
        <w:t xml:space="preserve">Moskevská 2035/21, Karlovy Vary, 361 20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Pozemková parcela č. 1018  </w:t>
        <w:tab/>
        <w:t>ostatní plocha – ostatní komunikace</w:t>
        <w:tab/>
        <w:t>7.358 m</w:t>
      </w:r>
      <w:r>
        <w:rPr>
          <w:rFonts w:cs="Arial" w:ascii="Arial Narrow" w:hAnsi="Arial Narrow"/>
          <w:iCs/>
          <w:vertAlign w:val="superscript"/>
        </w:rPr>
        <w:t>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tutární město Karlovy Vary </w:t>
        <w:tab/>
        <w:tab/>
        <w:t xml:space="preserve">Moskevská 2035/21, Karlovy Vary, 361 20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bookmarkStart w:id="4" w:name="_Hlk100084524"/>
      <w:bookmarkStart w:id="5" w:name="_Hlk100084524"/>
      <w:bookmarkEnd w:id="5"/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4. Údaje o stavbě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a/ nová stavba nebo změna dokončené stavby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ová dokumentace řeší stavební úpravy stávajícího krovu objektu na základě provedeného průzkumu krovu a stávajícího stavu střešní krytiny, která vykazuje netěsnosti a poruchy a tím způsobuje zatékání do podstřešního prostoru, který je navržen k vestavbě učeben.  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b/ účel užívání stavby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ávající objekt je využíván jako školní budova školy ZŠ a ZUŠ Šmeralova 15. Provedením stavebních úprav nebude měněn charakter využití objektu jako školy – tento zůstane v plném rozsahu je zachován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c/ trvalá nebo dočasná stavba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a navržena jako trvalá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d/ údaje o ochraně stavby podle jiných předpisů (kulturní památka apod.)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není vedena v seznamu kulturních památek, památek a stavebně chráněných objektů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e/ údaje o dodržení technických požadavků na stavby a obecných požadavků zabezpečujících bezbariérové užívání stavb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stavby je v souladu s technickými požadavky kladenými na stavby z hlediska požadavků Vyhlášky č.398/2009 Sb. o obecných technických požadavcích zabezpečujících bezbariérové užívání staveb.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f/ údaje o splnění požadavků dotčených orgánů a požadavků vyplývajících z jiných právních předpisů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a je navržena v souladu s požadavky dotčených orgánů a to hlavně z hlediska ochrany životního prostředí, hygienických požadavků na stavby a požárně bezpečnostních požadavků. 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g/ seznam výjimek a úlevových opatřen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nevyžaduje výjimky a úlevová opatřen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h/ navrhované kapacit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ební úpravy rozšiřují stávající kapacitu učeben a kabinetů pro výuku základního stupně školy.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i/ základní bilance stavby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Dešťové vody ze střech jsou svedeny do kanalizace, která je napojena na stávající kanalizační systém města Karlovy Vary  projektová dokumentace neřeší, zůstává stávající řešení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jekt je napojen na stávající přípojku vody, kapacita přípojky a její technický stav vyhovuje požadavkům stavby, zůstává stávající řešení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tápění objektu řešeno napojením na centrální zásobování teplem, kapacitně vyhovuje, beze změn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j/ předpokládaná lhůta výstavby včetně popisu postupu výstavby: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rmíny stavby: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Zahájení stavby </w:t>
        <w:tab/>
        <w:t xml:space="preserve">2023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Ukončení stavby </w:t>
        <w:tab/>
        <w:t xml:space="preserve">2024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Výstavba bude provedena jako jeden celek bez členění na etapy, postup výstavby bude koordinován s požadavky orgánů místní správy a požadavky dotčených orgánů. Opatření pro ochranu osob a majetku řeší projektová dokumentace část – zásady organizace výstavby. 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k/ orientační hodnota stavby 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áklady stavby byly dle nákladů a agregovaných cen stanoveny na 3.000 tis Kč včetně DPH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5. Členění stavby na objekty a technická a technologická zařízení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a nebude rozdělena na objekty, bude provedena jako jeden celek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</w:r>
    <w:r>
      <w:rPr>
        <w:rFonts w:cs="Arial" w:ascii="Arial" w:hAnsi="Arial"/>
        <w:sz w:val="16"/>
        <w:szCs w:val="16"/>
      </w:rPr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990" w:leader="none"/>
      </w:tabs>
      <w:jc w:val="center"/>
      <w:rPr/>
    </w:pPr>
    <w:r>
      <w:rPr>
        <w:rFonts w:eastAsia="Arial Narrow" w:cs="Arial Narrow" w:ascii="Arial Narrow" w:hAnsi="Arial Narrow"/>
      </w:rPr>
      <w:t xml:space="preserve">  </w:t>
    </w:r>
    <w:r>
      <w:rPr>
        <w:rFonts w:cs="Arial Narrow" w:ascii="Arial Narrow" w:hAnsi="Arial Narrow"/>
      </w:rPr>
      <w:t xml:space="preserve">ZŠ a ZUŠ Šmeralova 15 – půdní vestavba – Karlovy Vary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  <w:rPr>
        <w:sz w:val="26"/>
        <w:i w:val="false"/>
        <w:b/>
        <w:rFonts w:ascii="Arial" w:hAnsi="Arial" w:cs="Arial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52" w:hanging="0"/>
      <w:outlineLvl w:val="5"/>
    </w:pPr>
    <w:rPr>
      <w:rFonts w:ascii="Garamond" w:hAnsi="Garamond" w:cs="Garamond"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rFonts w:ascii="Garamond" w:hAnsi="Garamond" w:cs="Garamond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center" w:pos="4536" w:leader="none"/>
      </w:tabs>
      <w:jc w:val="center"/>
      <w:outlineLvl w:val="7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32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6"/>
    </w:rPr>
  </w:style>
  <w:style w:type="character" w:styleId="WW8Num10z2">
    <w:name w:val="WW8Num10z2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32"/>
    </w:rPr>
  </w:style>
  <w:style w:type="character" w:styleId="WW8Num13z1">
    <w:name w:val="WW8Num13z1"/>
    <w:qFormat/>
    <w:rPr>
      <w:rFonts w:ascii="Arial" w:hAnsi="Arial" w:cs="Arial"/>
      <w:b/>
      <w:i w:val="false"/>
      <w:sz w:val="26"/>
    </w:rPr>
  </w:style>
  <w:style w:type="character" w:styleId="WW8Num13z2">
    <w:name w:val="WW8Num13z2"/>
    <w:qFormat/>
    <w:rPr>
      <w:rFonts w:ascii="Arial" w:hAnsi="Arial" w:cs="Arial"/>
      <w:b/>
      <w:i w:val="false"/>
      <w:sz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textCharChar">
    <w:name w:val="A-text Char Char"/>
    <w:qFormat/>
    <w:rPr>
      <w:sz w:val="22"/>
      <w:szCs w:val="22"/>
      <w:lang w:val="cs-CZ" w:bidi="ar-SA"/>
    </w:rPr>
  </w:style>
  <w:style w:type="character" w:styleId="ApodpodkapitolaCharChar">
    <w:name w:val="A-pod-podkapitola Char Char"/>
    <w:qFormat/>
    <w:rPr>
      <w:rFonts w:ascii="Candara" w:hAnsi="Candara" w:cs="Candara"/>
      <w:b/>
      <w:szCs w:val="24"/>
      <w:lang w:val="cs-CZ" w:bidi="ar-SA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Akapitola">
    <w:name w:val="A-kapitola"/>
    <w:basedOn w:val="Normal"/>
    <w:next w:val="AtextChar"/>
    <w:qFormat/>
    <w:pPr>
      <w:keepNext w:val="true"/>
      <w:numPr>
        <w:ilvl w:val="0"/>
        <w:numId w:val="7"/>
      </w:numPr>
      <w:spacing w:lineRule="auto" w:line="360" w:before="120" w:after="120"/>
      <w:outlineLvl w:val="1"/>
    </w:pPr>
    <w:rPr>
      <w:rFonts w:ascii="Candara" w:hAnsi="Candara" w:cs="Candara"/>
      <w:b/>
      <w:sz w:val="28"/>
      <w:szCs w:val="24"/>
    </w:rPr>
  </w:style>
  <w:style w:type="paragraph" w:styleId="AtextChar">
    <w:name w:val="A-text Char"/>
    <w:basedOn w:val="Normal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7"/>
      </w:numPr>
      <w:spacing w:before="0" w:after="120"/>
      <w:outlineLvl w:val="0"/>
    </w:pPr>
    <w:rPr>
      <w:caps/>
      <w:color w:val="008000"/>
      <w:sz w:val="36"/>
      <w:szCs w:val="36"/>
    </w:rPr>
  </w:style>
  <w:style w:type="paragraph" w:styleId="Apodkapitola">
    <w:name w:val="A-podkapitola"/>
    <w:basedOn w:val="Normal"/>
    <w:next w:val="AtextChar"/>
    <w:qFormat/>
    <w:pPr>
      <w:keepNext w:val="true"/>
      <w:numPr>
        <w:ilvl w:val="0"/>
        <w:numId w:val="5"/>
      </w:numPr>
      <w:spacing w:lineRule="auto" w:line="360" w:before="120" w:after="0"/>
      <w:outlineLvl w:val="2"/>
    </w:pPr>
    <w:rPr>
      <w:rFonts w:ascii="Candara" w:hAnsi="Candara" w:cs="Candara"/>
      <w:b/>
      <w:sz w:val="24"/>
      <w:szCs w:val="24"/>
    </w:rPr>
  </w:style>
  <w:style w:type="paragraph" w:styleId="ApodpodkapitolaChar">
    <w:name w:val="A-pod-podkapitola Char"/>
    <w:basedOn w:val="Normal"/>
    <w:next w:val="AtextChar"/>
    <w:qFormat/>
    <w:pPr>
      <w:keepNext w:val="true"/>
      <w:spacing w:lineRule="auto" w:line="360" w:before="120" w:after="0"/>
      <w:ind w:firstLine="284"/>
    </w:pPr>
    <w:rPr>
      <w:rFonts w:ascii="Candara" w:hAnsi="Candara" w:cs="Candara"/>
      <w:b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oszakos@seznam.cz" TargetMode="External"/><Relationship Id="rId3" Type="http://schemas.openxmlformats.org/officeDocument/2006/relationships/hyperlink" Target="mailto:pichlova.irena@seznam.cz" TargetMode="External"/><Relationship Id="rId4" Type="http://schemas.openxmlformats.org/officeDocument/2006/relationships/hyperlink" Target="mailto:petr@matousekvzt.cz" TargetMode="External"/><Relationship Id="rId5" Type="http://schemas.openxmlformats.org/officeDocument/2006/relationships/hyperlink" Target="mailto:jakubtulis@seznam.cz" TargetMode="External"/><Relationship Id="rId6" Type="http://schemas.openxmlformats.org/officeDocument/2006/relationships/hyperlink" Target="mailto:mji@seznam.cz" TargetMode="External"/><Relationship Id="rId7" Type="http://schemas.openxmlformats.org/officeDocument/2006/relationships/hyperlink" Target="mailto:hrebenarova@seznam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5:09:00Z</dcterms:created>
  <dc:creator>Oto Szakos</dc:creator>
  <dc:description/>
  <cp:keywords/>
  <dc:language>en-US</dc:language>
  <cp:lastModifiedBy>Oto Szakos</cp:lastModifiedBy>
  <cp:lastPrinted>2023-11-13T16:31:00Z</cp:lastPrinted>
  <dcterms:modified xsi:type="dcterms:W3CDTF">2023-11-13T15:33:00Z</dcterms:modified>
  <cp:revision>3</cp:revision>
  <dc:subject/>
  <dc:title>Oto SZAKOS-projektová kancelář</dc:title>
</cp:coreProperties>
</file>