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4165" cy="969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969480"/>
                          <a:chOff x="0" y="0"/>
                          <a:chExt cx="5384160" cy="96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4160" cy="9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62000"/>
                            <a:ext cx="4046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719">
                                <a:moveTo>
                                  <a:pt x="32" y="719"/>
                                </a:moveTo>
                                <a:lnTo>
                                  <a:pt x="0" y="704"/>
                                </a:lnTo>
                                <a:lnTo>
                                  <a:pt x="0" y="674"/>
                                </a:lnTo>
                                <a:lnTo>
                                  <a:pt x="0" y="644"/>
                                </a:lnTo>
                                <a:lnTo>
                                  <a:pt x="382" y="15"/>
                                </a:lnTo>
                                <a:lnTo>
                                  <a:pt x="398" y="0"/>
                                </a:lnTo>
                                <a:lnTo>
                                  <a:pt x="430" y="0"/>
                                </a:lnTo>
                                <a:lnTo>
                                  <a:pt x="462" y="15"/>
                                </a:lnTo>
                                <a:lnTo>
                                  <a:pt x="637" y="299"/>
                                </a:lnTo>
                                <a:lnTo>
                                  <a:pt x="637" y="329"/>
                                </a:lnTo>
                                <a:lnTo>
                                  <a:pt x="606" y="374"/>
                                </a:lnTo>
                                <a:lnTo>
                                  <a:pt x="590" y="374"/>
                                </a:lnTo>
                                <a:lnTo>
                                  <a:pt x="574" y="374"/>
                                </a:lnTo>
                                <a:lnTo>
                                  <a:pt x="446" y="164"/>
                                </a:lnTo>
                                <a:lnTo>
                                  <a:pt x="430" y="149"/>
                                </a:lnTo>
                                <a:lnTo>
                                  <a:pt x="414" y="149"/>
                                </a:lnTo>
                                <a:lnTo>
                                  <a:pt x="398" y="164"/>
                                </a:lnTo>
                                <a:lnTo>
                                  <a:pt x="127" y="599"/>
                                </a:lnTo>
                                <a:lnTo>
                                  <a:pt x="127" y="614"/>
                                </a:lnTo>
                                <a:lnTo>
                                  <a:pt x="143" y="629"/>
                                </a:lnTo>
                                <a:lnTo>
                                  <a:pt x="159" y="629"/>
                                </a:lnTo>
                                <a:lnTo>
                                  <a:pt x="414" y="629"/>
                                </a:lnTo>
                                <a:lnTo>
                                  <a:pt x="430" y="629"/>
                                </a:lnTo>
                                <a:lnTo>
                                  <a:pt x="430" y="644"/>
                                </a:lnTo>
                                <a:lnTo>
                                  <a:pt x="430" y="659"/>
                                </a:lnTo>
                                <a:lnTo>
                                  <a:pt x="398" y="704"/>
                                </a:lnTo>
                                <a:lnTo>
                                  <a:pt x="382" y="719"/>
                                </a:lnTo>
                                <a:lnTo>
                                  <a:pt x="32" y="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9240"/>
                            <a:ext cx="262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5">
                                <a:moveTo>
                                  <a:pt x="48" y="345"/>
                                </a:moveTo>
                                <a:lnTo>
                                  <a:pt x="16" y="330"/>
                                </a:lnTo>
                                <a:lnTo>
                                  <a:pt x="0" y="300"/>
                                </a:lnTo>
                                <a:lnTo>
                                  <a:pt x="16" y="270"/>
                                </a:lnTo>
                                <a:lnTo>
                                  <a:pt x="175" y="15"/>
                                </a:lnTo>
                                <a:lnTo>
                                  <a:pt x="191" y="0"/>
                                </a:lnTo>
                                <a:lnTo>
                                  <a:pt x="223" y="0"/>
                                </a:lnTo>
                                <a:lnTo>
                                  <a:pt x="255" y="15"/>
                                </a:lnTo>
                                <a:lnTo>
                                  <a:pt x="414" y="270"/>
                                </a:lnTo>
                                <a:lnTo>
                                  <a:pt x="414" y="300"/>
                                </a:lnTo>
                                <a:lnTo>
                                  <a:pt x="398" y="330"/>
                                </a:lnTo>
                                <a:lnTo>
                                  <a:pt x="366" y="345"/>
                                </a:lnTo>
                                <a:lnTo>
                                  <a:pt x="48" y="345"/>
                                </a:lnTo>
                                <a:close/>
                                <a:moveTo>
                                  <a:pt x="207" y="150"/>
                                </a:moveTo>
                                <a:lnTo>
                                  <a:pt x="223" y="150"/>
                                </a:lnTo>
                                <a:lnTo>
                                  <a:pt x="271" y="225"/>
                                </a:lnTo>
                                <a:lnTo>
                                  <a:pt x="271" y="240"/>
                                </a:lnTo>
                                <a:lnTo>
                                  <a:pt x="255" y="255"/>
                                </a:lnTo>
                                <a:lnTo>
                                  <a:pt x="175" y="255"/>
                                </a:lnTo>
                                <a:lnTo>
                                  <a:pt x="159" y="240"/>
                                </a:lnTo>
                                <a:lnTo>
                                  <a:pt x="143" y="240"/>
                                </a:lnTo>
                                <a:lnTo>
                                  <a:pt x="143" y="225"/>
                                </a:lnTo>
                                <a:lnTo>
                                  <a:pt x="191" y="150"/>
                                </a:lnTo>
                                <a:lnTo>
                                  <a:pt x="20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75760"/>
                            <a:ext cx="293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540">
                                <a:moveTo>
                                  <a:pt x="271" y="540"/>
                                </a:moveTo>
                                <a:lnTo>
                                  <a:pt x="303" y="525"/>
                                </a:lnTo>
                                <a:lnTo>
                                  <a:pt x="319" y="480"/>
                                </a:lnTo>
                                <a:lnTo>
                                  <a:pt x="319" y="465"/>
                                </a:lnTo>
                                <a:lnTo>
                                  <a:pt x="319" y="450"/>
                                </a:lnTo>
                                <a:lnTo>
                                  <a:pt x="303" y="450"/>
                                </a:lnTo>
                                <a:lnTo>
                                  <a:pt x="144" y="450"/>
                                </a:lnTo>
                                <a:lnTo>
                                  <a:pt x="128" y="435"/>
                                </a:lnTo>
                                <a:lnTo>
                                  <a:pt x="128" y="420"/>
                                </a:lnTo>
                                <a:lnTo>
                                  <a:pt x="287" y="150"/>
                                </a:lnTo>
                                <a:lnTo>
                                  <a:pt x="303" y="135"/>
                                </a:lnTo>
                                <a:lnTo>
                                  <a:pt x="319" y="135"/>
                                </a:lnTo>
                                <a:lnTo>
                                  <a:pt x="335" y="150"/>
                                </a:lnTo>
                                <a:lnTo>
                                  <a:pt x="399" y="270"/>
                                </a:lnTo>
                                <a:lnTo>
                                  <a:pt x="415" y="285"/>
                                </a:lnTo>
                                <a:lnTo>
                                  <a:pt x="430" y="285"/>
                                </a:lnTo>
                                <a:lnTo>
                                  <a:pt x="446" y="270"/>
                                </a:lnTo>
                                <a:lnTo>
                                  <a:pt x="462" y="240"/>
                                </a:lnTo>
                                <a:lnTo>
                                  <a:pt x="462" y="210"/>
                                </a:lnTo>
                                <a:lnTo>
                                  <a:pt x="351" y="30"/>
                                </a:lnTo>
                                <a:lnTo>
                                  <a:pt x="319" y="0"/>
                                </a:lnTo>
                                <a:lnTo>
                                  <a:pt x="287" y="0"/>
                                </a:lnTo>
                                <a:lnTo>
                                  <a:pt x="271" y="30"/>
                                </a:lnTo>
                                <a:lnTo>
                                  <a:pt x="0" y="465"/>
                                </a:lnTo>
                                <a:lnTo>
                                  <a:pt x="0" y="495"/>
                                </a:lnTo>
                                <a:lnTo>
                                  <a:pt x="0" y="525"/>
                                </a:lnTo>
                                <a:lnTo>
                                  <a:pt x="32" y="540"/>
                                </a:lnTo>
                                <a:lnTo>
                                  <a:pt x="271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36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7" h="90">
                                <a:moveTo>
                                  <a:pt x="16" y="90"/>
                                </a:moveTo>
                                <a:lnTo>
                                  <a:pt x="0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6" y="0"/>
                                </a:lnTo>
                                <a:lnTo>
                                  <a:pt x="8431" y="0"/>
                                </a:lnTo>
                                <a:lnTo>
                                  <a:pt x="8447" y="15"/>
                                </a:lnTo>
                                <a:lnTo>
                                  <a:pt x="8447" y="30"/>
                                </a:lnTo>
                                <a:lnTo>
                                  <a:pt x="8447" y="75"/>
                                </a:lnTo>
                                <a:lnTo>
                                  <a:pt x="8447" y="90"/>
                                </a:lnTo>
                                <a:lnTo>
                                  <a:pt x="8431" y="90"/>
                                </a:lnTo>
                                <a:lnTo>
                                  <a:pt x="1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61240"/>
                            <a:ext cx="4533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0" h="90">
                                <a:moveTo>
                                  <a:pt x="16" y="90"/>
                                </a:move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7124" y="0"/>
                                </a:lnTo>
                                <a:lnTo>
                                  <a:pt x="7140" y="0"/>
                                </a:lnTo>
                                <a:lnTo>
                                  <a:pt x="7140" y="15"/>
                                </a:lnTo>
                                <a:lnTo>
                                  <a:pt x="7140" y="60"/>
                                </a:lnTo>
                                <a:lnTo>
                                  <a:pt x="7140" y="75"/>
                                </a:lnTo>
                                <a:lnTo>
                                  <a:pt x="7124" y="90"/>
                                </a:lnTo>
                                <a:lnTo>
                                  <a:pt x="1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132840"/>
                            <a:ext cx="431352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Impact" w:hAnsi="Impact" w:eastAsia="Times New Roman" w:cs="Impact"/>
                                  <w:color w:val="757575"/>
                                  <w:lang w:val="en-US" w:bidi="ar-SA"/>
                                </w:rPr>
                                <w:t xml:space="preserve">PROJEKTOVÁ  KANCELÁŘ   NH s.r.o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664920"/>
                            <a:ext cx="418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757575"/>
                                  <w:lang w:val="en-US" w:bidi="ar-SA"/>
                                </w:rPr>
                                <w:t xml:space="preserve">PROJEKTOVÁ KANCELÁŘ NH s.r.o., Nové Hamry 392, 362 21 Nové Hamr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822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95pt;height:76.35pt" coordorigin="0,0" coordsize="8479,1527">
                <v:rect id="shape_0" stroked="f" o:allowincell="f" style="position:absolute;left:0;top:0;width:8478;height:15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37,719" path="m32,719l0,704l0,674l0,644l382,15l398,0l430,0l462,15l637,299l637,329l606,374l590,374l574,374l446,164l430,149l414,149l398,164l127,599l127,614l143,629l159,629l414,629l430,629l430,644l430,659l398,704l382,719l32,719xe" fillcolor="#757575" stroked="f" o:allowincell="f" style="position:absolute;left:16;top:255;width:636;height:718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414,345" path="m48,345l16,330l0,300l16,270l175,15l191,0l223,0l255,15l414,270l414,300l398,330l366,345l48,345xm207,150l223,150l271,225l271,240l255,255l175,255l159,240l143,240l143,225l191,150l207,150xe" fillcolor="#757575" stroked="f" o:allowincell="f" style="position:absolute;left:813;top:629;width:413;height:344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462,540" path="m271,540l303,525l319,480l319,465l319,450l303,450l144,450l128,435l128,420l287,150l303,135l319,135l335,150l399,270l415,285l430,285l446,270l462,240l462,210l351,30l319,0l287,0l271,30l0,465l0,495l0,525l32,540l271,540xe" fillcolor="#757575" stroked="f" o:allowincell="f" style="position:absolute;left:478;top:434;width:461;height:53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8447,90" path="m16,90l0,90l0,75l0,30l0,15l16,0l8431,0l8447,15l8447,30l8447,75l8447,90l8431,90l16,90xe" fillcolor="#757575" stroked="f" o:allowincell="f" style="position:absolute;left:16;top:0;width:8446;height:8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 id="shape_0" coordsize="7140,90" path="m16,90l0,75l0,60l0,15l0,0l16,0l7124,0l7140,0l7140,15l7140,60l7140,75l7124,90l16,90xe" fillcolor="#757575" stroked="f" o:allowincell="f" style="position:absolute;left:1323;top:884;width:7139;height:89;mso-wrap-style:none;v-text-anchor:middle;mso-position-horizontal-relative:char">
                  <v:fill o:detectmouseclick="t" type="solid" color2="#8a8a8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2;top:209;width:6792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Impact" w:hAnsi="Impact" w:eastAsia="Times New Roman" w:cs="Impact"/>
                            <w:color w:val="757575"/>
                            <w:lang w:val="en-US" w:bidi="ar-SA"/>
                          </w:rPr>
                          <w:t xml:space="preserve">PROJEKTOVÁ  KANCELÁŘ   NH s.r.o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1047;width:6584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757575"/>
                            <w:lang w:val="en-US" w:bidi="ar-SA"/>
                          </w:rPr>
                          <w:t xml:space="preserve">PROJEKTOVÁ KANCELÁŘ NH s.r.o., Nové Hamry 392, 362 21 Nové Ham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29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NH.09.2023  </w:t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kce </w:t>
        <w:tab/>
        <w:tab/>
        <w:t xml:space="preserve">ZŠ a ZÚŠ Šmeralova – půdní vestavba – Karlovy Vary  </w:t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 xml:space="preserve">Rekonstrukce krovu a střešního pláště </w:t>
        <w:tab/>
        <w:t xml:space="preserve">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.1.1. Architektonicko – stavební řešení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.1.1.1. – TECHNICKÁ ZPRÁVA – STAVEBNÍ – PŘÍLOHA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Likvidace výrobků z azbestu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Arial Narrow" w:hAnsi="Arial Narrow" w:cs="Arial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Heading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Š a ZÚŠ Šmeralova – půdní vestavba - </w:t>
      </w:r>
      <w:r>
        <w:rPr>
          <w:rFonts w:cs="Arial Narrow" w:ascii="Arial Narrow" w:hAnsi="Arial Narrow"/>
          <w:sz w:val="28"/>
          <w:szCs w:val="28"/>
        </w:rPr>
        <w:t>Karlovy Vary</w:t>
      </w:r>
    </w:p>
    <w:p>
      <w:pPr>
        <w:pStyle w:val="Heading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Rekonstrukce krovu a střešního pláště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PS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260215</wp:posOffset>
                </wp:positionH>
                <wp:positionV relativeFrom="paragraph">
                  <wp:posOffset>635</wp:posOffset>
                </wp:positionV>
                <wp:extent cx="709930" cy="961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75.7pt;mso-wrap-distance-left:7.05pt;mso-wrap-distance-right:7.05pt;mso-wrap-distance-top:0pt;mso-wrap-distance-bottom:0pt;margin-top:0.05pt;mso-position-vertical-relative:text;margin-left:335.45pt;mso-position-horizontal-relative:text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504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červen</w:t>
        <w:tab/>
        <w:t xml:space="preserve">    11.202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pracoval    Oto Szakos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Název stavby</w:t>
      </w:r>
      <w:r>
        <w:rPr>
          <w:rFonts w:cs="Arial" w:ascii="Arial Narrow" w:hAnsi="Arial Narrow"/>
        </w:rPr>
        <w:tab/>
        <w:tab/>
        <w:tab/>
        <w:t xml:space="preserve">ZU a ZUŠ Šmeralova 15 – půdní vestavba – Karlovy Vary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Charakter stavby</w:t>
      </w:r>
      <w:r>
        <w:rPr>
          <w:rFonts w:cs="Arial" w:ascii="Arial Narrow" w:hAnsi="Arial Narrow"/>
        </w:rPr>
        <w:t xml:space="preserve"> </w:t>
        <w:tab/>
        <w:tab/>
        <w:tab/>
        <w:t xml:space="preserve">rekonstrukce krovu a střešního pláště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Stupeň dokumentace</w:t>
      </w:r>
      <w:r>
        <w:rPr>
          <w:rFonts w:cs="Arial" w:ascii="Arial Narrow" w:hAnsi="Arial Narrow"/>
          <w:i/>
        </w:rPr>
        <w:tab/>
      </w:r>
      <w:r>
        <w:rPr>
          <w:rFonts w:cs="Arial" w:ascii="Arial Narrow" w:hAnsi="Arial Narrow"/>
        </w:rPr>
        <w:t xml:space="preserve"> </w:t>
        <w:tab/>
        <w:t xml:space="preserve">dokumentace pro provedení stavby ( prováděcí projektová dokumentace )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Místo stavby</w:t>
      </w:r>
      <w:r>
        <w:rPr>
          <w:rFonts w:cs="Arial" w:ascii="Arial Narrow" w:hAnsi="Arial Narrow"/>
          <w:i/>
        </w:rPr>
        <w:t xml:space="preserve"> </w:t>
        <w:tab/>
      </w:r>
      <w:r>
        <w:rPr>
          <w:rFonts w:cs="Arial" w:ascii="Arial Narrow" w:hAnsi="Arial Narrow"/>
        </w:rPr>
        <w:tab/>
        <w:tab/>
        <w:t xml:space="preserve">Šmeralova 15, Karlovy Vary , st.p.č. 159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Městský úřad</w:t>
      </w:r>
      <w:r>
        <w:rPr>
          <w:rFonts w:cs="Arial" w:ascii="Arial Narrow" w:hAnsi="Arial Narrow"/>
        </w:rPr>
        <w:tab/>
        <w:tab/>
        <w:tab/>
        <w:t xml:space="preserve">Magistrát města Karlovy Vary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Krajský úřad</w:t>
        <w:tab/>
      </w:r>
      <w:r>
        <w:rPr>
          <w:rFonts w:cs="Arial" w:ascii="Arial Narrow" w:hAnsi="Arial Narrow"/>
        </w:rPr>
        <w:tab/>
        <w:tab/>
        <w:t xml:space="preserve"> KÚ Karlovarského kraje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Objednatel – stavebník </w:t>
        <w:tab/>
        <w:tab/>
      </w:r>
      <w:r>
        <w:rPr>
          <w:rFonts w:cs="Arial" w:ascii="Arial Narrow" w:hAnsi="Arial Narrow"/>
        </w:rPr>
        <w:t xml:space="preserve">Statutární město Karlovy Vary 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Moskevská 2035/21, Karlovy Vary, 361 20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 : 0025465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</w:rPr>
        <w:t>Zpracovatel dokumentace</w:t>
      </w:r>
      <w:r>
        <w:rPr>
          <w:rFonts w:cs="Arial" w:ascii="Arial Narrow" w:hAnsi="Arial Narrow"/>
        </w:rPr>
        <w:t xml:space="preserve"> </w:t>
        <w:tab/>
        <w:tab/>
        <w:t xml:space="preserve">Oto Szakos, Nové Hamry 392, 362 24, Nové Hamr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IČ : 15725138 </w:t>
      </w:r>
    </w:p>
    <w:p>
      <w:pPr>
        <w:pStyle w:val="Normal"/>
        <w:ind w:left="2124" w:firstLine="708"/>
        <w:rPr/>
      </w:pPr>
      <w:r>
        <w:rPr>
          <w:rFonts w:cs="Arial" w:ascii="Arial Narrow" w:hAnsi="Arial Narrow"/>
        </w:rPr>
        <w:t xml:space="preserve">Kancelář : </w:t>
      </w:r>
    </w:p>
    <w:p>
      <w:pPr>
        <w:pStyle w:val="Normal"/>
        <w:ind w:left="212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KANCELÁŘ PS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Bří. Čapků 550,  362 21 Nejdek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/>
      </w:pPr>
      <w:r>
        <w:rPr>
          <w:rFonts w:cs="Arial" w:ascii="Arial Narrow" w:hAnsi="Arial Narrow"/>
          <w:b/>
        </w:rPr>
        <w:t>Zástupce navrhovatele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</w:rPr>
        <w:t xml:space="preserve"> </w:t>
        <w:tab/>
        <w:tab/>
        <w:t xml:space="preserve">Oto Szakos – projektová kancelář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Nové Hamry 392, Nové Hamry , 362 24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IČ : 15725138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2. Pozemky dotčené stavbou „ ZU a ZUŠ Šmeralova 15 – půdní vestavba – Karlovy Vary  “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atastrální území Rybáře ( 663557), obec Karlovy Vary, kraj Karlovarský  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Pozemková parcela stavební č. 159  – zastavěná plocha a nádvoří  – 2237 m</w:t>
      </w:r>
      <w:r>
        <w:rPr>
          <w:rFonts w:cs="Arial" w:ascii="Arial Narrow" w:hAnsi="Arial Narrow"/>
          <w:i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tutární město Karlovy Vary </w:t>
        <w:tab/>
        <w:t xml:space="preserve">Moskevská 2035/21, Karlovy Vary, 361 20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i/>
          <w:i/>
          <w:u w:val="single"/>
        </w:rPr>
      </w:pPr>
      <w:r>
        <w:rPr>
          <w:rFonts w:cs="Arial" w:ascii="Arial Narrow" w:hAnsi="Arial Narrow"/>
          <w:u w:val="single"/>
        </w:rPr>
        <w:t xml:space="preserve">Předmět a popis stavebních úprav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„ZU a ZUŠ Šmeralova 15 – půdní vestavba – Karlovy Vary„  je umístěna v katastrálním území obce Karlovy Vary – Rybáře  ( 663557 ) ulice Šmeralova. Stávající půdní prostor je součástí budovy školy, nachází se v 4. NP objektu.  Stavební úpravy – půdní vestavba je navržena ve stávajících prostorách objektu v půdním prostoru, který není v současné době využíván – slouží pouze pro uskladnění školního vybavení. Navržené stavební úpravy nemění vzhled objektu, nezasahuje mimo objekt ( stávající přípojky na IS jsou zachovány ) a nemění se způsob využití stávajících prostor a provozů. </w:t>
      </w:r>
      <w:r>
        <w:rPr>
          <w:rFonts w:cs="Arial" w:ascii="Arial Narrow" w:hAnsi="Arial Narrow"/>
          <w:b/>
          <w:bCs/>
          <w:u w:val="single"/>
        </w:rPr>
        <w:t>Z vnějšího pohledu na stavbu bude provedeno osazení střešních oken a osvětlovacích a ventilačních tubusů (osvětlení chodby a větrání chodby ) do stávající střechy v jednotném stylu a tektonice dělení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ůdní vestavba řeší vybudování ateliérů, hudeben, kuchyňky, skladů a sociálního zařízení jako rozšíření stávajících prostor školní budovy z důvodů požadavků na rozšíření a zkvalitnění výuky pro žáky základní školy. 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u w:val="single"/>
        </w:rPr>
      </w:pPr>
      <w:r>
        <w:rPr>
          <w:rFonts w:cs="Arial" w:ascii="Arial Narrow" w:hAnsi="Arial Narrow"/>
          <w:b/>
          <w:bCs/>
          <w:iCs/>
          <w:u w:val="single"/>
        </w:rPr>
        <w:t xml:space="preserve">Opatření na odstranění azbestu v opláštění objektu 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bCs/>
          <w:iCs/>
        </w:rPr>
        <w:t xml:space="preserve">Na základě požadavku Statutárního města Karlovy Vary byly odebrány vzorky střešní krytiny  řešené budovy pro provedení zkoušky na výskyt azbestu ve střešních šablonách. Vzorek byl odebrán ze stávající krytiny  a následně byl zaslán na provedení laboratorního rozboru na Zdravotnický ústav se sídlem v Ústí nad Labem. - Centra hygienických laboratoří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bCs/>
          <w:iCs/>
        </w:rPr>
        <w:t xml:space="preserve">Na základě Protokolu u zkoušce č. 71741/2023 bylo konstatováno 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bCs/>
          <w:iCs/>
        </w:rPr>
        <w:t xml:space="preserve">Číslo vzorku 71741 - byl výsledek analýzy pozitivní - ve vzorku č. 71741 byl identifikován azbest modifikace chrysolit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 xml:space="preserve">Na základě tohoto výsledku je nutné provést opatření platná pro likvidaci azbestu dle samostatné přílohy projektové dokumentace a to dle : D.1.1.1. Technická zpráva stavební - azbest. Opatření jsou v této zprávě shrnuta a práce spojené s navrženými opatřeními a nutnou likvidací je nutno provést dle doporučeného postupu zaslaného Krajskou hygienickou stanicí Karlovarského kraje – pracoviště Karlovy Vary 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Na základě nařízení vlády č.361/2007 Sb., kterým se stanoví podmínky zdraví při práci bude provedeno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u w:val="single"/>
        </w:rPr>
        <w:t xml:space="preserve">§19 zjišťování a hodnocení expozice azbestu </w:t>
      </w:r>
    </w:p>
    <w:p>
      <w:pPr>
        <w:pStyle w:val="Normal"/>
        <w:ind w:left="1416" w:hanging="0"/>
        <w:jc w:val="both"/>
        <w:rPr/>
      </w:pPr>
      <w:r>
        <w:rPr>
          <w:rFonts w:cs="Arial" w:ascii="Arial Narrow" w:hAnsi="Arial Narrow"/>
        </w:rPr>
        <w:t xml:space="preserve">a/ Sledovaným ukazatelem expozice zaměstnance azbestu, je početní koncentrace vláken o rozměrech větší než 5um, průměru menším než 3um a poměru délky průměru větším než 3:1 v pracovním ovzduší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§ 20 Hodnocení zdravotního rizika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odnocení zdravotního rizika při práci s azbestem zahrnuje </w:t>
      </w:r>
    </w:p>
    <w:p>
      <w:pPr>
        <w:pStyle w:val="Normal"/>
        <w:ind w:left="1416" w:hanging="0"/>
        <w:jc w:val="both"/>
        <w:rPr/>
      </w:pPr>
      <w:r>
        <w:rPr>
          <w:rFonts w:cs="Arial" w:ascii="Arial Narrow" w:hAnsi="Arial Narrow"/>
        </w:rPr>
        <w:t xml:space="preserve">a/ ověření jeho přítomnosti  na pracovišti a formu, v níž se nachází </w:t>
      </w:r>
    </w:p>
    <w:p>
      <w:pPr>
        <w:pStyle w:val="Normal"/>
        <w:ind w:left="1416" w:hanging="0"/>
        <w:jc w:val="both"/>
        <w:rPr/>
      </w:pPr>
      <w:r>
        <w:rPr>
          <w:rFonts w:cs="Arial" w:ascii="Arial Narrow" w:hAnsi="Arial Narrow"/>
        </w:rPr>
        <w:t xml:space="preserve">b/ předpokládaný rozsah práce s azbestem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/ dobu trvání práce s azbestem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řítomnost azbestu byla ověřena odběrem vzorku na střešním plášti objektu ZŠ a ZÚŠ Šmeralova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</w:rPr>
        <w:t xml:space="preserve">předpokládaný rozsah práce s azbestem 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 Narrow" w:hAnsi="Arial Narrow"/>
        </w:rPr>
        <w:t xml:space="preserve">odstranění střešní krytiny v rozsahu umožňující provedení montáže navržených střešních oken a světlovodů v rozsahu dle odsouhlasené projektové dokumentace 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edpokládaná doba odstraňování opláštění cca 1 měsíc – bude upřesněno na základě postupu stavebních prací, který bude zpracován prováděcí firmou BAUING KV s.r.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stup prací a termíny provádění prací budou oznámeny na KHS Karlovy Vary prostřednictvím formuláře a po dohodě s pověřeným pracovníkem KHS proveden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b/>
        </w:rPr>
        <w:t>§ 21 Minimální opatření k ochraně zdraví, bližší hygienické požadavky na pracoviště, bližší požadavky na pracovní postupy, obsah školení</w:t>
      </w:r>
    </w:p>
    <w:p>
      <w:pPr>
        <w:pStyle w:val="Normal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/ Jestliže z hodnocení podle §20 vyplývá, že koncentrace azbestu v pracovním ovzduší je nebo může být překročena, provede se měření a to v průběhu provádění prací cca 2 dny po zahájení a dále po ukončení prací pro kontrolu kvality ovzduší a prostředí – kontrola kvality ovzduší bude provedena ve vnitřních prostorách půdní vestavby za účelem zjištění zda prostory neobsahují azbestová vlákna a pracoviště je bezpečné pro další provádění prací. </w:t>
      </w:r>
    </w:p>
    <w:p>
      <w:pPr>
        <w:pStyle w:val="Normal"/>
        <w:ind w:left="1080" w:hanging="0"/>
        <w:jc w:val="both"/>
        <w:rPr/>
      </w:pPr>
      <w:r>
        <w:rPr>
          <w:rFonts w:cs="Arial" w:ascii="Arial Narrow" w:hAnsi="Arial Narrow"/>
        </w:rPr>
        <w:t xml:space="preserve">2/ Při odstraňování stavby nebo její části, v níž byl použit azbest nebo materiál obsahující azbest musí být dodržena tato minimální opatření k ochraně zdraví zaměstnance </w:t>
      </w:r>
    </w:p>
    <w:p>
      <w:pPr>
        <w:pStyle w:val="Normal"/>
        <w:ind w:left="1416" w:hanging="0"/>
        <w:jc w:val="both"/>
        <w:rPr/>
      </w:pPr>
      <w:r>
        <w:rPr>
          <w:rFonts w:cs="Arial" w:ascii="Arial Narrow" w:hAnsi="Arial Narrow"/>
        </w:rPr>
        <w:t xml:space="preserve">a/ technologické postupy používané při zacházení s azbestem musí být upraveny tak, aby se předcházelo uvolňování azbestového prachu do pracovního ovzduší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/ azbest a materiály obsahující azbest musí být odstraněny před odstraňováním stavby nebo její části – v našem případě současné odstraňování střešní krytiny a stávajícího záklopu střešního pláště 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/ materiál obsahující azbest bude před demontáží penetrován enkapsulačním prostředkem Vinavil 03V a následně bude odstraňován formou ruční nedestruktivní demontáže (bude omezeno použití točivého nářadí – okružní pily, vrtačky apod.)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/ odpad obsahující azbest musí být sbírán a odstraňován z pracoviště co nejrychleji a ukládán do neprodyšně utěsněného obalu opatřeného štítkem obsahující upozornění, že obsah obsahuje azbest – tzn. šablony budou ukládány do pytlů přímo na střeše a sváženy stavebním výtahem do kontejneru, který musí být uzavřený a nesmí být používán na skladování jiného stavebního materiálu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/ prostor, v němž se provádí odstraňování azbestu nebo materiálu obsahující azbest musí být vymezen kontrolovaným pásmem – prostor umístění kontejneru bude ohraničen výstražnou páskou se zákazem vstupu osob jiných než provádějících likvidaci výrobku obsahující azbestová vlákna 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/ zaměstnanec v kontrolovaném pásmu musí být vybaven pracovním oděvem a osobními ochrannými prostředky k zamezení expozice azbestu dýchacím ústrojím – respirátor typu 3. Pracovní oděv musí být ukládán u zaměstnavatele na místě k tomu určeném a řádně označeném. Po každém použití musí být provedena kontrola, zda není pracovní oděv poškozen, a provedeno jeho vyčištění. Je-li pracovní oděv poškozen, musí být před dalším použitím opraven. V případě použití jednorázového oděvu bude tento po ukončení uložen do neprodyšně utěsněného obalu opatřeného štítkem obsahující upozornění, že obsahuje azbest. </w:t>
      </w:r>
    </w:p>
    <w:p>
      <w:pPr>
        <w:pStyle w:val="Normal"/>
        <w:ind w:left="1416" w:hanging="0"/>
        <w:jc w:val="both"/>
        <w:rPr/>
      </w:pPr>
      <w:r>
        <w:rPr>
          <w:rFonts w:cs="Arial" w:ascii="Arial Narrow" w:hAnsi="Arial Narrow"/>
        </w:rPr>
        <w:t>g/ pro zaměstnance musí být zajištěno sanitární a pomocné zařízení potřebné s ohledem na povahu práce</w:t>
      </w:r>
    </w:p>
    <w:p>
      <w:pPr>
        <w:pStyle w:val="Normal"/>
        <w:ind w:left="141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Vymezení kontrolovaného pásma :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trolované pásmo bude vymezeno na stavbě částí lešení, z kterého se budou provádět demontážní práce na odstraňování střešní krytiny – v případě provádění demontáže za použití horolezecké techniky bude okolo budovy osazena ochranná výstražná páska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b/>
        </w:rPr>
        <w:t xml:space="preserve">§ 23 (3) Před odstraňováním azbestu nebo materiálů obsahujícího azbest ze stavby nebo její části, musí být vypracován plán prací s údaji o :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ístu vykonávané práce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</w:rPr>
        <w:t xml:space="preserve">povaze a pravděpodobném trvání práce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ovních postupech používaných při práci s azbestem nebo materiálem obsahující azbest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řízení používaném pro ochranu zdraví zaměstnance vykonávajícího práci s azbestem a pro ochranu jiných osob přítomných na pracovišti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atření k ochraně zdraví při prác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základě „</w:t>
      </w:r>
      <w:r>
        <w:rPr>
          <w:rFonts w:cs="Arial" w:ascii="Arial Narrow" w:hAnsi="Arial Narrow"/>
          <w:i/>
        </w:rPr>
        <w:t>Zákona o odpadech č. 541/2021 Sb.“</w:t>
      </w:r>
      <w:r>
        <w:rPr>
          <w:rFonts w:cs="Arial" w:ascii="Arial Narrow" w:hAnsi="Arial Narrow"/>
        </w:rPr>
        <w:t xml:space="preserve"> bude při nakládání s odpady vzniklými při stavbě nakládáno v souladu s požadavky zákona a Vyhlášky č.93/2016 Sb. – Vyhláška o Katalogu odpadů. 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dpady z realizace stavby budou shromažďovány utříděné podle jednotlivých druhů a kategorií (vyhláška č. 93/2016 Sb., Katalog odpadů)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le předchozího bodu budou odpady přednostně využity nebo předány k využití oprávněné firmě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průběhu celé stavby musí být na požádání správnímu orgánu doloženo, zda bylo se vzniklými odpady naloženo v souladu s § 13 odst.1 písm. e) zákona, tj. předání oprávněné osobě (např. faktury, vážní lístky, evidenční listy přepravy nebezpečných odpadů po území ČR, atd.) 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lang w:eastAsia="ar-SA"/>
        </w:rPr>
        <w:t>Veškeré odpady budou náležitě zlikvidovány ve smyslu ustanovení zák. č. 541/2021 Sb., o odpadech, vyhl. č. 93/2016 Sb.</w:t>
      </w:r>
    </w:p>
    <w:p>
      <w:pPr>
        <w:pStyle w:val="Heading3"/>
        <w:numPr>
          <w:ilvl w:val="0"/>
          <w:numId w:val="4"/>
        </w:numPr>
        <w:rPr/>
      </w:pPr>
      <w:r>
        <w:rPr/>
        <w:t>Odpad obsahující azbest</w:t>
      </w:r>
    </w:p>
    <w:p>
      <w:pPr>
        <w:pStyle w:val="Para"/>
        <w:numPr>
          <w:ilvl w:val="0"/>
          <w:numId w:val="4"/>
        </w:numPr>
        <w:rPr/>
      </w:pPr>
      <w:r>
        <w:rPr/>
        <w:t>§ 85</w:t>
      </w:r>
    </w:p>
    <w:p>
      <w:pPr>
        <w:pStyle w:val="L5"/>
        <w:numPr>
          <w:ilvl w:val="0"/>
          <w:numId w:val="4"/>
        </w:numPr>
        <w:rPr/>
      </w:pPr>
      <w:r>
        <w:rPr/>
        <w:t>Každý musí zajistit, aby při nakládání s odpadem obsahujícím azbest nebyla z odpadu do ovzduší uvolňována azbestová vlákna nebo azbestový prach a aby nedošlo k rozlití kapalin obsahujících azbestová vlákna. Při nakládání s odpadem obsahujícím azbest je nutné splnit technické požadavky stanovené vyhláškou ministerstva a požadavky jiných právních předpisů</w:t>
      </w:r>
      <w:r>
        <w:fldChar w:fldCharType="begin"/>
      </w:r>
      <w:r>
        <w:rPr>
          <w:rStyle w:val="InternetLink"/>
          <w:vertAlign w:val="superscript"/>
        </w:rPr>
        <w:instrText xml:space="preserve"> HYPERLINK "https://www.zakonyprolidi.cz/cs/2020-541" \l "f694818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</w:rPr>
        <w:t xml:space="preserve">1/ původce odpadů obsahující azbest a oprávněná osoba, která nakládá s odpady obsahující azbest, jsou povinni zajistit, aby při tomto nakládání nebyla z odpadů do ovzduší uvolňována azbestová vlákna nebo azbestový prach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</w:rPr>
        <w:t xml:space="preserve">2/ odpady obsahující azbestová vlákna nebo azbestový prach lze ukládat pouze na skládky k tomu určené. Odpady musí být upraveny, zabaleny, případně po uložení na skládku okamžitě zakryty. Provozovatel skládky je povinen zajistit, aby se částice azbestu nemohly  uvolňovat do ovzduší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Ukládání azbestového odpadu je povoleno jen na skládkách k tomu určených a za předepsaných podmíne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</w:rPr>
        <w:t xml:space="preserve">Technické požadavky na ukládání odpadů z azbestu na skládky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</w:rPr>
        <w:t xml:space="preserve">1/ Odpady z azbestu mohou být ukládány pouze na skládkách kategorie S-OO a S-NO při splnění následujících požadavků : 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/ budou dodrženy obecné požadavky a požadavky zvláštních právních předpisů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pracoval : O.Szakos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TECHNICKÁ ZPRÁVA JE ZPRACOVÁNA JAKO NÁVRH OPATŘENÍ PRO LIKVIDACI VÝROBKŮ OBSAHUJÍCÍCH AZBESTOVÁ VLÁKNA VČETNĚ NAVRHOVANÉHO TECHNOLOGICKÉHO POSTUPU.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KONKRÉTNÍ A PŘESNÉ SPECIFIKACE BUDOU V PŘÍPADĚ POTŘEBY DOPLNĚNY REALIZAČNÍ FIRMOU NA ZÁKLADĚ KONZULTACE S KHS KARLOVY VARY A DOHODNUTÉHO POSTUPU PRACÍ VČETNĚ TERMÍNŮ PROVÁDĚCÍ PRACÍ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takty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Ludmila Žampachová – vedoucí oddělení hygieny práce Karlovy Vary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l. 355 328 322, 735 753 100 e-mail: Ludmila. </w:t>
      </w:r>
      <w:hyperlink r:id="rId2">
        <w:r>
          <w:rPr>
            <w:rStyle w:val="InternetLink"/>
            <w:rFonts w:cs="Arial" w:ascii="Arial Narrow" w:hAnsi="Arial Narrow"/>
          </w:rPr>
          <w:t>zampachova@khskv.cz</w:t>
        </w:r>
      </w:hyperlink>
    </w:p>
    <w:p>
      <w:pPr>
        <w:pStyle w:val="Normal"/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g. Jana Majneková  - Oddělení hygieny práce </w:t>
      </w:r>
    </w:p>
    <w:p>
      <w:pPr>
        <w:pStyle w:val="Normal"/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HS Karlovarského kraje, Závodní 94, 360 21 KARLOVY VARY</w:t>
      </w:r>
    </w:p>
    <w:p>
      <w:pPr>
        <w:pStyle w:val="Normal"/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355 328 355, 602 273 763,</w:t>
      </w:r>
    </w:p>
    <w:p>
      <w:pPr>
        <w:pStyle w:val="Normal"/>
        <w:spacing w:before="100" w:after="100"/>
        <w:rPr>
          <w:sz w:val="24"/>
          <w:szCs w:val="24"/>
        </w:rPr>
      </w:pPr>
      <w:hyperlink r:id="rId3" w:tgtFrame="_blank">
        <w:r>
          <w:rPr>
            <w:rStyle w:val="InternetLink"/>
            <w:rFonts w:cs="Arial Narrow" w:ascii="Arial Narrow" w:hAnsi="Arial Narrow"/>
            <w:color w:val="0563C1"/>
            <w:u w:val="single"/>
          </w:rPr>
          <w:t>jana.majnekova@khskv.cz</w:t>
        </w:r>
      </w:hyperlink>
      <w:r>
        <w:rPr>
          <w:sz w:val="18"/>
          <w:szCs w:val="18"/>
        </w:rPr>
        <w:t> 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 Narrow" w:ascii="Arial Narrow" w:hAnsi="Arial Narrow"/>
      </w:rPr>
      <w:t>ZŠ a ZÚŠ Šmeralova – půdní vestavba – Karlovy Vary – rekonstrukce krovu a střešního plášt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32"/>
    </w:rPr>
  </w:style>
  <w:style w:type="character" w:styleId="WW8Num27z1">
    <w:name w:val="WW8Num27z1"/>
    <w:qFormat/>
    <w:rPr>
      <w:rFonts w:ascii="Arial" w:hAnsi="Arial" w:cs="Arial"/>
      <w:b/>
      <w:i w:val="false"/>
      <w:color w:val="000000"/>
      <w:sz w:val="26"/>
    </w:rPr>
  </w:style>
  <w:style w:type="character" w:styleId="WW8Num27z2">
    <w:name w:val="WW8Num27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32"/>
    </w:rPr>
  </w:style>
  <w:style w:type="character" w:styleId="WW8Num31z1">
    <w:name w:val="WW8Num31z1"/>
    <w:qFormat/>
    <w:rPr>
      <w:rFonts w:ascii="Arial" w:hAnsi="Arial" w:cs="Arial"/>
      <w:b/>
      <w:i w:val="false"/>
      <w:sz w:val="26"/>
    </w:rPr>
  </w:style>
  <w:style w:type="character" w:styleId="WW8Num31z2">
    <w:name w:val="WW8Num31z2"/>
    <w:qFormat/>
    <w:rPr>
      <w:rFonts w:ascii="Arial" w:hAnsi="Arial" w:cs="Arial"/>
      <w:b/>
      <w:i w:val="false"/>
      <w:sz w:val="22"/>
    </w:rPr>
  </w:style>
  <w:style w:type="character" w:styleId="WW8Num31z3">
    <w:name w:val="WW8Num31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textCharChar">
    <w:name w:val="A-text Char Char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qFormat/>
    <w:rPr>
      <w:rFonts w:ascii="Candara" w:hAnsi="Candara" w:cs="Candara"/>
      <w:b/>
      <w:szCs w:val="24"/>
      <w:lang w:val="cs-CZ" w:bidi="ar-SA"/>
    </w:rPr>
  </w:style>
  <w:style w:type="character" w:styleId="AtextCharCharChar">
    <w:name w:val="A-text Char Char Char"/>
    <w:qFormat/>
    <w:rPr>
      <w:sz w:val="22"/>
      <w:szCs w:val="22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1CharCharCharCharCharChar">
    <w:name w:val=" Char Char Char Char Char Char Char Char Char Char Char Char Char Char Char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8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8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6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odrky">
    <w:name w:val="A-odrážky"/>
    <w:qFormat/>
    <w:pPr>
      <w:widowControl w:val="false"/>
      <w:tabs>
        <w:tab w:val="clear" w:pos="708"/>
        <w:tab w:val="left" w:pos="567" w:leader="none"/>
        <w:tab w:val="left" w:pos="1004" w:leader="none"/>
      </w:tabs>
      <w:suppressAutoHyphens w:val="true"/>
      <w:bidi w:val="0"/>
      <w:spacing w:lineRule="auto" w:line="360"/>
      <w:ind w:left="1004" w:hanging="358"/>
      <w:jc w:val="both"/>
    </w:pPr>
    <w:rPr>
      <w:rFonts w:ascii="Liberation Serif" w:hAnsi="Liberation Serif" w:eastAsia="Noto Sans" w:cs="Noto Sans Devanagari"/>
      <w:color w:val="auto"/>
      <w:sz w:val="22"/>
      <w:szCs w:val="22"/>
      <w:lang w:val="en-US" w:eastAsia="zh-CN" w:bidi="hi-IN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1Char">
    <w:name w:val=" Char Char Char Char Char Char Char Char Char Char Char Char Char Char Char Char Char Char1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1CharCharChar">
    <w:name w:val=" Char Char Char Char Char Char Char Char Char Char Char Char Char Char Char Char Char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Para">
    <w:name w:val="para"/>
    <w:basedOn w:val="Normal"/>
    <w:qFormat/>
    <w:pPr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achova@khskv.cz" TargetMode="External"/><Relationship Id="rId3" Type="http://schemas.openxmlformats.org/officeDocument/2006/relationships/hyperlink" Target="mailto:jana.majnekova@khsk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5:54:00Z</dcterms:created>
  <dc:creator>Oto Szakos</dc:creator>
  <dc:description/>
  <cp:keywords/>
  <dc:language>en-US</dc:language>
  <cp:lastModifiedBy>Oto Szakos</cp:lastModifiedBy>
  <cp:lastPrinted>2023-11-30T19:59:00Z</cp:lastPrinted>
  <dcterms:modified xsi:type="dcterms:W3CDTF">2023-11-30T19:04:00Z</dcterms:modified>
  <cp:revision>4</cp:revision>
  <dc:subject/>
  <dc:title>Oto SZAKOS-projektová kancelář</dc:title>
</cp:coreProperties>
</file>