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6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REKONSTRUKCE KROVU A STŘEŠNÍHO PLÁŠTĚ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ypické lešení kolem věží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 PD není uvažováno se stavbou lešení pro provádění prací na věžičkách (nad úrovní střechy)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plnění chybějícího lešení okolo věží nad rovinou střechy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 důvodu nutné výměny krytiny a nosných konstrukcí věžiček je nutné kolem nich postavit  atypické lešení  Jedná se o konstrukce, jejíž návrh počítá s provázáním se stávajícím lešením a se  statickým podepřením nad rovinou střech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6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6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Zhotovitel požádal o doplnění chybějících položek, bez kterých nelze stavbu provést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Soupise stavebních prací, dodávek a služeb s výkazem výměr ze zadávací dokumentace zadávacího řízení veřejné zakázky na stavební práce „Rekonstrukce krovu a střešního pláště“ požadované lešení kolem věžiček chybí. Objednatel coby zadavatel veřejné zakázky jednající s náležitou péčí zadal zpracování zadávací dokumentace u odborného dodavatele a nemohl předvídat, že ve zpracované dokumentaci budou takovéto nedostatky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V případě této změny závazku je postupováno v souladu s § 222 odst. 4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5:00Z</dcterms:created>
  <dc:creator>uhlík</dc:creator>
  <dc:description/>
  <cp:keywords/>
  <dc:language>en-US</dc:language>
  <cp:lastModifiedBy>Sakařová Jitka</cp:lastModifiedBy>
  <cp:lastPrinted>2024-10-15T13:25:00Z</cp:lastPrinted>
  <dcterms:modified xsi:type="dcterms:W3CDTF">2024-10-15T11:26:00Z</dcterms:modified>
  <cp:revision>5</cp:revision>
  <dc:subject/>
  <dc:title/>
</cp:coreProperties>
</file>