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50F77"/>
              </w:rPr>
            </w:pPr>
            <w:r>
              <w:rPr>
                <w:rFonts w:cs="Arial" w:ascii="Arial" w:hAnsi="Arial"/>
                <w:color w:val="250F77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250F77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250F77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250F77"/>
                <w:sz w:val="24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 xml:space="preserve">Sídlo spol.: 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sz w:val="16"/>
              </w:rPr>
              <w:t>IČ:</w:t>
            </w:r>
            <w:r>
              <w:rPr>
                <w:b w:val="false"/>
                <w:bCs w:val="false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DIČ: </w:t>
            </w:r>
            <w:r>
              <w:rPr>
                <w:b w:val="false"/>
                <w:bCs w:val="false"/>
                <w:sz w:val="16"/>
              </w:rPr>
              <w:t>CZ25224581</w:t>
            </w:r>
            <w:r>
              <w:rPr>
                <w:b w:val="false"/>
                <w:bCs w:val="false"/>
                <w:color w:val="250F77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250F77"/>
        </w:rPr>
      </w:pPr>
      <w:r>
        <w:rPr>
          <w:color w:val="250F77"/>
        </w:rPr>
      </w:r>
    </w:p>
    <w:p>
      <w:pPr>
        <w:pStyle w:val="Normal"/>
        <w:rPr>
          <w:rFonts w:ascii="Arial" w:hAnsi="Arial" w:cs="Arial"/>
          <w:color w:val="250F77"/>
          <w:sz w:val="24"/>
        </w:rPr>
      </w:pPr>
      <w:r>
        <w:rPr>
          <w:rFonts w:cs="Arial" w:ascii="Arial" w:hAnsi="Arial"/>
          <w:color w:val="250F77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Návrh sanace skalního masiv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  <w:szCs w:val="52"/>
        </w:rPr>
      </w:pPr>
      <w:r>
        <w:rPr>
          <w:rFonts w:cs="Arial" w:ascii="Arial" w:hAnsi="Arial"/>
          <w:b/>
          <w:bCs/>
          <w:i/>
          <w:i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dnavatel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color w:val="0000FF"/>
          <w:sz w:val="48"/>
        </w:rPr>
        <w:t xml:space="preserve">Město Karlovy Vary, Moskevská 21, </w:t>
      </w:r>
    </w:p>
    <w:p>
      <w:pPr>
        <w:pStyle w:val="Normal"/>
        <w:rPr>
          <w:rFonts w:ascii="Arial" w:hAnsi="Arial" w:cs="Arial"/>
          <w:b/>
          <w:b/>
          <w:bCs/>
          <w:iCs/>
          <w:color w:val="0000FF"/>
          <w:sz w:val="48"/>
        </w:rPr>
      </w:pPr>
      <w:r>
        <w:rPr>
          <w:rFonts w:cs="Arial" w:ascii="Arial" w:hAnsi="Arial"/>
          <w:b/>
          <w:bCs/>
          <w:iCs/>
          <w:color w:val="0000FF"/>
          <w:sz w:val="48"/>
        </w:rPr>
        <w:t>361 20 Karlovy V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FF"/>
          <w:sz w:val="52"/>
        </w:rPr>
      </w:pPr>
      <w:r>
        <w:rPr>
          <w:rFonts w:cs="Arial" w:ascii="Arial Narrow" w:hAnsi="Arial Narrow"/>
          <w:b/>
          <w:bCs/>
          <w:color w:val="0000FF"/>
          <w:sz w:val="52"/>
        </w:rPr>
        <w:t xml:space="preserve">Skalní masiv ve Slovenské ulici, lokalita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 Narrow" w:hAnsi="Arial Narrow"/>
          <w:b/>
          <w:bCs/>
          <w:color w:val="0000FF"/>
          <w:sz w:val="52"/>
        </w:rPr>
        <w:t>u Starého mlýna, Karlovy Vary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>Dalovice dne 24.02.2011                                             Ing. Stanislav Vonka</w:t>
      </w:r>
    </w:p>
    <w:p>
      <w:pPr>
        <w:pStyle w:val="Normal"/>
        <w:rPr>
          <w:rFonts w:ascii="Arial" w:hAnsi="Arial" w:cs="Arial"/>
          <w:color w:val="0000FF"/>
          <w:sz w:val="24"/>
          <w:szCs w:val="28"/>
        </w:rPr>
      </w:pPr>
      <w:r>
        <w:rPr>
          <w:rFonts w:cs="Arial" w:ascii="Arial" w:hAnsi="Arial"/>
          <w:color w:val="0000FF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. Úvo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kalní masiv je silně narušen trhlinami a klimatickým namáháním. Lokálně dochází ke vzniku zcela rozvolněných splazů. Střední úsek (úsek č. II.) je zřícený. Povrch ostatních  úseků je zarostlý náletovou vegetací. Na koruně svahu se vyskytují vzrostlé strom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řed vlastní sanací svahu je nutné provést záchytné konstrukce tak, aby okolí a přilehlá komunikace byla chráněna před nekontrolovanými pády kamenů. Odtěžení jednotlivých bloků musí být provedeno ručně. Před zahájením sanace bude skalní masiv očištěn od náletové vegetac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ávrh sanace je proveden pro jednotlivé úseky I. – III. v členění podle stavebně – technického průzkum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I. Technické řešení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sek č. I. a I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V těchto úsecích se vyskytují rozvolněné kamenné bloky, povrchové splazy a v úseku č. I.  - tři splazy,  v úseku č. III. - jeden splaz, které jsou umístěny v horní části masivu a ohrožují stabilitu hliněného svah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tup prac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čištění kamenného svahu, včetně povrchových splazů a ruční odstranění rozvolněných kamenných blok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tranění kořenů.a náletové vegeta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Všechny původní i nově vzniklé spáry ve skalním výchozu budou vyčištěny a následně zainjektovány cementovou maltou tak, aby byl umožněn odtok vody.</w:t>
      </w:r>
      <w:r>
        <w:rPr>
          <w:rFonts w:cs="Arial" w:ascii="Arial" w:hAnsi="Arial"/>
          <w:sz w:val="24"/>
          <w:szCs w:val="24"/>
        </w:rPr>
        <w:t xml:space="preserve"> V horní části převisů nebo výchozů masivu budou tyto opatřeny betonovou vrstvou ve spádu tak, aby bylo zabráněno pronikání povrchové vody do masiv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Skalní bloky, jejichž trhliny predisponují v budoucnu možné posuny (vyjíždění), budou zajištěny pomocí kotevních trnů z oceli 10 505 o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 xml:space="preserve"> 25 mm. Trny budou lepeny do předem provedených vývrtů o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 xml:space="preserve"> 30 mm lepícím materiálem typu SikaGrout 210. Délka trnů se předpokládá min. 750 mm. Množství trnů, jejich délka a směr jejich kotvení musí být upřesněno při provádění vlastní sanace až po odtěžení jednotlivých skalních bloků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lazy u hlinitého svahu budou vyčištěny a dozděny kamenným řádkovým zdivem na cementovou maltu. Zdivo bude založeno na kamenných výchozech a bude kotveno trny z ocele 10 505 o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</w:rPr>
        <w:t xml:space="preserve"> 25 mm do lepidla typu SikaGrout 210. Délka trnu bude 750 mm od rubu kamenného zdiva. Osová vzdálenost trnů ve vodorovném i svislém směru bude 1000 mm.  V patě každé zdi budou provedeny 2 odvodňovací otvory o rozměrech 150/150 m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sek č. 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úseku č. II. došlo k samovolnému zřícení povrchu  kamenného svahu a částečně v horní úrovni i hliněného svah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tup prac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ah bude očištěn až na nerozvolněné kamenné výchoz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U paty skalního masivu bude vykopána základová spára o šířce 400 mm a hloubce 800 mm pro založení kamenné zárubní zd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Ke kamennému svahu bude vyzděna zárubní kamenná zeď z řádkového zdiva na cementovou maltu. Zdivo  bude kotveno trny z ocele 10 505 o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</w:rPr>
        <w:t xml:space="preserve"> 25 mm do lepidla typu SikaGrout 210. Délka trnu bude 750 mm od rubu kamenného zdiva. Osová vzdálenost trnů ve vodorovném i svislém směru bude 1000 mm.  V patě zdi budou provedeny 2 odvodňovací otvory o rozměrech 150/150 mm v osových vzdálenostech 1 000 m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 Doprovodné prá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ý skalní svah v úseku I. a III. bude zajištěn ukotvenou nosnou sítí. Kotvení bude provedeno ocelovými trny o průměru 20 mm, které budou osazeny do předem vyvrtaných otvorů a zalepeny lepícím materiálem SikaGrout 210. Vzdálenost ocelových trnů je 3 000 m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celé délce skalního svahu budou na korunu svahu osazeny ocelové zábrany proti lokálním sesuvům hliněného svahu. Svislé tyče budou kotveny do předem vyvrtaných otvorů lepícím materiálem SikaGrout 210 v délce 750 mm. Průměr ocelové tyče je 25 mm, s osovou vzdáleností 2 000 mm. Mezi tyče bude osazena síť s oky 100/100 mm o průměru drátu 8 m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ři provádění prací bude nutné provést zábor jednoho jízdního pruhu přilehlé komunikace v délce 9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24.02.2011                                                        Ing. Stanislav Vonka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46:00Z</dcterms:created>
  <dc:creator>Ing. Stanislav Vonka</dc:creator>
  <dc:description/>
  <cp:keywords/>
  <dc:language>en-US</dc:language>
  <cp:lastModifiedBy>KSI</cp:lastModifiedBy>
  <cp:lastPrinted>2011-03-02T14:01:00Z</cp:lastPrinted>
  <dcterms:modified xsi:type="dcterms:W3CDTF">2011-04-21T08:34:00Z</dcterms:modified>
  <cp:revision>66</cp:revision>
  <dc:subject/>
  <dc:title> </dc:title>
</cp:coreProperties>
</file>