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50F77"/>
              </w:rPr>
            </w:pPr>
            <w:r>
              <w:rPr>
                <w:rFonts w:cs="Arial" w:ascii="Arial" w:hAnsi="Arial"/>
                <w:color w:val="250F77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250F77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250F77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250F77"/>
                <w:sz w:val="24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Sídlo spol.: 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sz w:val="16"/>
              </w:rPr>
              <w:t>IČ:</w:t>
            </w:r>
            <w:r>
              <w:rPr>
                <w:b w:val="false"/>
                <w:bCs w:val="false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DIČ: </w:t>
            </w:r>
            <w:r>
              <w:rPr>
                <w:b w:val="false"/>
                <w:bCs w:val="false"/>
                <w:sz w:val="16"/>
              </w:rPr>
              <w:t>CZ25224581</w:t>
            </w:r>
            <w:r>
              <w:rPr>
                <w:b w:val="false"/>
                <w:bCs w:val="false"/>
                <w:color w:val="250F77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 xml:space="preserve">Stavebně – technický průzkum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FF"/>
          <w:sz w:val="48"/>
        </w:rPr>
        <w:t xml:space="preserve">Město Karlovy Vary, Moskevská 21, 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color w:val="0000FF"/>
          <w:sz w:val="52"/>
        </w:rPr>
        <w:t xml:space="preserve">Skalní masiv ve Slovenské ulici, lokalita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u Starého mlýna, 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24.02.2011      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Úvo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objednávky č. 70/016/2011 Města Karlovy Vary, zastoupeného MM Karlovy Vary, Moskevská 21, 361 20 Karlovy Vary, byl Kanceláří stavebního inženýrství, s. r. o., Botanická 256,360 02 Dalovice,  proveden stavebně - technický průzkum skalního masivu ve Slovenské ulici, v lokalitě u Starého mlýna, v Karlových Vare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ávající sta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lní masiv se nachází na pravé straně komunikace Slovenská ve směru Karlovy Vary – Březová. Začátek skalního masivu je ve staničení  3,000 km od mostu přes řeku Teplá u hotelu Poštovní Dvůr. Délka posuzovaného území je 87 706 mm a výška se pohybuje od 7 812 mm na straně blíže ke Karlovýcm Varům, přes nejvyšší vrchol ve výši 11 581 mm až k výšce 7 928 mm na straně vzdálenější od Karlových Varů. Výšky jsou měřeny od stávající komunikace. Skalní masiv je tvořen středně zrnitým granitem s velkou hustotou diskontinuit. Tyto poruchy způsobují rozvolnění kamenných bloků a zároveň umožňují postupnou degradaci celých oblastí svahu vlivem klimatického zatížení. V případě rozrušení kamenných bloků dochází k jejich vyjíždění ze skalního masivu a vypadávání. V případě menší pevnosti granitu dochází až ke vzniku nesoudržných kamenných splazů a následných havárií a sesuvů celých oblastí. Celý svah je porostlý náletovou vegetací.  Z hlediska narušení skalního masivu lze celý masiv rozdělit do 3 úseků, označených I. –I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drobná vizuální prohlídka jednotlivých úsek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. je umístěn blíže ke Karlovým Varům a jeho celková délka je cca 40 000 mm. Skalní masiv je ve své střední a horní části odhalený a značně narušený klimatickým namáháním. Na spodní straně svahu u komunikace se nachází vrstva spadaného degradovaného povrchu skalního masivu. Ve skalním masivu v horní oblasti, kde pomalu přechází do hlinitého svahu, se vyskytují 3 splazy, každý o plošných rozměrech cca 2 000 x 1 000 mm. Tyto splazy silně zvyšují možnost havarijního lokálně omezeného sesuvu hlinitého svahu.  Odhalená část skalního masivu je silně povrchově degradovaná, jednotlivé bloky jsou potrhané, trhliny jsou rozvolněné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sek č. II. se nachází mezi úseky I. a III. a má celkovou délku 17 706 mm. V celém úseku došlo k povrchovému rozvolnění skalního masivu a k následnému sesuvu části hlinitého svahu nad masivem a rozvolněných částí skalního  masivu. Sesuv se zastavil na únosném nerozvolněném výchozu skalního masiv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ek č. III. je umístěn blíže k obci Březová a jeho celková délka je cca 30 000 mm. Skalní masiv je po celé své výšce odhalený a značně narušený klimatickým namáháním. Na spodní straně svahu u komunikace se nachází vrstva spadaného degradovaného povrchu skalního masivu. Ve skalním masivu v horní oblasti, kde pomalu přechází do hlinitého svahu, se vyskytuje 1 splaz, o plošných rozměrech cca 3 000 x 1 000 mm, který zvyšuje možnost sesuvu hlinitého svahu.  Odhalená část skalního masivu je silně povrchově degradovaná, jednotlivé bloky jsou potrhané, trhliny jsou rozvolněné. Degradovaný povrch vytváří lokální povrchové nestabilní splaz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 Klasifikace zjištěných poru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Ve skalním masivu se vyskytují poruchy a narušení, které jsou ve smyslu směrnice „Pokyny pro hodnocení stavebních konstrukcí“ klasifikovány jako poruchy </w:t>
      </w:r>
      <w:r>
        <w:rPr>
          <w:rFonts w:cs="Arial" w:ascii="Arial" w:hAnsi="Arial"/>
          <w:b/>
          <w:sz w:val="24"/>
        </w:rPr>
        <w:t>havarijní</w:t>
      </w:r>
      <w:r>
        <w:rPr>
          <w:rFonts w:cs="Arial" w:ascii="Arial" w:hAnsi="Arial"/>
          <w:sz w:val="24"/>
        </w:rPr>
        <w:t xml:space="preserve">. Střední část svahu (úsek č. II.) je sesutý a nestabilní. Skalní masiv může způsobit zranění, popř. ohrozit život lidí. Hospodárná životnost a užitná jakost je minimál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0:00Z</dcterms:created>
  <dc:creator>Ing. Stanislav Vonka</dc:creator>
  <dc:description/>
  <cp:keywords/>
  <dc:language>en-US</dc:language>
  <cp:lastModifiedBy>KSI</cp:lastModifiedBy>
  <cp:lastPrinted>2010-05-26T08:20:00Z</cp:lastPrinted>
  <dcterms:modified xsi:type="dcterms:W3CDTF">2011-03-02T12:38:00Z</dcterms:modified>
  <cp:revision>4</cp:revision>
  <dc:subject/>
  <dc:title> </dc:title>
</cp:coreProperties>
</file>