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29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35pt" to="467.9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70294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.35pt" to="63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702945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5.35pt" to="468pt,2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0" cy="2087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360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0" cy="2072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0pt,1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i/>
          <w:sz w:val="16"/>
          <w:szCs w:val="16"/>
        </w:rPr>
        <w:t>osvědčení o autorizaci v oboru požární bezpečnost staveb č. 8488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35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</w:rPr>
        <w:t>Jakub Tulis, Palackého 706, 357 35 Chodov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i/>
          <w:sz w:val="16"/>
          <w:szCs w:val="16"/>
        </w:rPr>
        <w:t>osvědčení o odborné způsobilosti č. Z-OZO-88/2007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:</w:t>
      </w:r>
      <w:r>
        <w:rPr>
          <w:rFonts w:cs="Century Gothic" w:ascii="Century Gothic" w:hAnsi="Century Gothic"/>
          <w:sz w:val="18"/>
          <w:szCs w:val="18"/>
        </w:rPr>
        <w:t xml:space="preserve">     PORTICUS s.r.o.,  Loketská 344/12, Karlovy Vary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</w:t>
      </w:r>
      <w:r>
        <w:rPr>
          <w:rFonts w:cs="Century Gothic" w:ascii="Century Gothic" w:hAnsi="Century Gothic"/>
          <w:sz w:val="16"/>
          <w:szCs w:val="16"/>
        </w:rPr>
        <w:t xml:space="preserve">Ing. M. Harzer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:         </w:t>
      </w:r>
      <w:r>
        <w:rPr>
          <w:rFonts w:cs="Century Gothic" w:ascii="Century Gothic" w:hAnsi="Century Gothic"/>
          <w:sz w:val="18"/>
          <w:szCs w:val="18"/>
        </w:rPr>
        <w:t xml:space="preserve">Statutární město Karlovy Vary, Moskevská 2035/21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                  </w:t>
        <w:tab/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6845</wp:posOffset>
                </wp:positionH>
                <wp:positionV relativeFrom="paragraph">
                  <wp:posOffset>3302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2.6pt" to="412.3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: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DATUM:              XII.2012 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</w:t>
      </w:r>
      <w:r>
        <w:rPr>
          <w:rFonts w:cs="Century Gothic" w:ascii="Century Gothic" w:hAnsi="Century Gothic"/>
          <w:b/>
          <w:spacing w:val="-12"/>
          <w:sz w:val="26"/>
          <w:szCs w:val="26"/>
        </w:rPr>
        <w:t xml:space="preserve">1. MŠ Karlovy Vary – O.P. Krymská 12                           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:   </w:t>
      </w:r>
      <w:r>
        <w:rPr>
          <w:rFonts w:cs="Century Gothic" w:ascii="Century Gothic" w:hAnsi="Century Gothic"/>
          <w:sz w:val="16"/>
          <w:szCs w:val="16"/>
        </w:rPr>
        <w:t xml:space="preserve">      </w:t>
      </w:r>
      <w:r>
        <w:rPr>
          <w:rFonts w:cs="Century Gothic" w:ascii="Century Gothic" w:hAnsi="Century Gothic"/>
          <w:b/>
          <w:sz w:val="16"/>
          <w:szCs w:val="16"/>
        </w:rPr>
        <w:t>DP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8"/>
          <w:szCs w:val="18"/>
        </w:rPr>
        <w:t>V</w:t>
      </w:r>
      <w:r>
        <w:rPr>
          <w:rFonts w:cs="Century Gothic" w:ascii="Century Gothic" w:hAnsi="Century Gothic"/>
          <w:b/>
          <w:sz w:val="20"/>
          <w:szCs w:val="20"/>
        </w:rPr>
        <w:t xml:space="preserve">ýměna vnějších výplní otvorů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6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739 055 428 (p. Tulis),  e-mail: jakubtulis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  ,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14"/>
        </w:rPr>
      </w:pPr>
      <w:r>
        <w:rPr>
          <w:rFonts w:cs="Courier New" w:ascii="Courier New" w:hAnsi="Courier New"/>
          <w:b/>
          <w:bCs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Název stavby  :  1. MŠ Karlovy Vary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 xml:space="preserve">Výměna vnějších výplní otvorů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- řešení požární ochrany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ísto stavby  :  Krymská 12, Karlovy Vary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říslušný HZS :  HZS Karlovarského kraje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tupeň PD     :  DS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ojektant    :  PORTICUS s.r.o., Karlovy Var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Investor      :  Statutární město Karlovy Vary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MŠ je dvoupodlažní budova. Konstrukčně se jedná o montovanou skeletovou stavbu, obvodový plášť je z parapetních a atikových panelů. Zbývající část obvodových stěn je vyzděná. Nosná konstrukce stropů a střech je tvořena z ŽB panelů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Okenní výplně v objektu jsou převážně typová dřevěná zdvojená okna, a také  vstupní dveře jsou převážně typové dřevěné prkénkové do dřevěných nebo ocelových zárubní.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Ve schodišťovém prostoru je prosklení pomocí sklobetonových tvárnic, které je doplněné o otevíratelné okna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Budou vybourány všechny stávající okenní a dveřní výplně. Nové plastové okna co jsou již vyměněny, zůstanou zachovány. Demontovány budou vnější plechové parapety.  Ve schodišťovém prostoru budou vybourány sklobetonové stěny pod okny a budou zazděny na tl. 200 mm. Dále bude ve spojovacím krčku vyzděné parapetní zdivo, které bude součástí stávající ocelové konstrukce krčku. Zdivo bude provedeno z pórobetonových tvárnic tl. 250 mm. 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Použité normy :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ČSN 73 0802  Nevýrobní objekty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ČSN 73 0834  Změny staveb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ublikace „Hodnoty požární odolnosti stavebních konstrukcí podle Eurokódů“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a č. 268/2011 Sb.,  §31 při změně dokončené stavby, změně v užívání stavby nebo při udržovacích pracích se postupuje podle ČSN 73 0834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i/>
          <w:i/>
          <w:sz w:val="20"/>
        </w:rPr>
      </w:pPr>
      <w:r>
        <w:rPr>
          <w:rFonts w:cs="Courier New" w:ascii="Courier New" w:hAnsi="Courier New"/>
          <w:bCs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a č. 268/2011 Sb., §32 u stavby, jejíž užívání bylo započato přede dnem nabytí účinnosti této vyhlášky, musí být splněny požadavky v rozsahu stanoveném v §30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., Část technologická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žární riziko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 hlediska požární bezpečnosti výše popsané stavební úpravy spadají do působnosti ČSN 73 0834 - Změny staveb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ýše popsané stavební úpravy jsou z hlediska požární bezpečnosti staveb pouze změnou, která nevede 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a) ke zvýšení požárního rizika, které je vyjádřeno zvýšením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c</w:t>
      </w:r>
      <w:r>
        <w:rPr>
          <w:rFonts w:cs="Courier New" w:ascii="Courier New" w:hAnsi="Courier New"/>
          <w:sz w:val="20"/>
          <w:vertAlign w:val="superscript"/>
        </w:rPr>
        <w:t xml:space="preserve"> </w:t>
      </w:r>
      <w:r>
        <w:rPr>
          <w:rFonts w:cs="Courier New" w:ascii="Courier New" w:hAnsi="Courier New"/>
          <w:sz w:val="20"/>
        </w:rPr>
        <w:t>o více než 15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Původní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c a nová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.c se výše popsanou výměnou výplní stávajících otvorů v obvodových stěnách nemění, účel využití objektu je zachován beze změn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ke zvýšení počtu osob unikajících z měněného objektu, pokud se počet osob započitatelný na kteroukoliv únikovou komunikaci zvýší o více než 20% stávajícího stavu; pokud se určí zvýšení počet osob o více než 20%, musí se současně prokázat, že kterákoliv dotčená stávající komunikace vyhovuje podle příslušné požární normy úniku celkového počtu osob; i když jde o uvedené zvýšené počty osob, avšak prokáže se vyhovující stávající komunikace, nepovažuje se zvýšený počet osob za změnu užívání objektu, prostoru nebo provoz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 xml:space="preserve">Výše popsanou výměnou výplní stávajících otvorů v obvodových stěnách, se původní normový počet osob v objektu nemění, původní využití objektu je zachováno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) ke zvýšení počtu osob s omezenou schopností pohybu nebo neschopných samostatného pohybu o více než 12 osob na kterékoliv únikové cestě z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čet osob s omezenou schopností pohybu nebo neschopných samostatného pohybu, se výše popsanou výměnou výplní stávajících otvorů v obvodových stěná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e z v y š u j 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) k záměně funkce objektu nebo měněné části objektu ve vztahu na příslušné projektové norm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TextBody"/>
        <w:jc w:val="both"/>
        <w:rPr/>
      </w:pPr>
      <w:r>
        <w:rPr/>
        <w:t xml:space="preserve">Pro posuzovaný objekt zůstává i nadále v platnosti ČSN 73 0802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) ke změně objektu nástavbou, vestavbou, přístavbou nebo k jiným podstatným stavebním změná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proti původnímu stavu nedochází k žádné podstatné změně objektu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ávající objekt MŠ se nerozšiřuje přístavbou, nástavbou nebo vestavbou … PD řeší pouze výměnu výplní stávajících otvorů v obvodových stěnách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Dle ČSN 73 0834, čl. 3.3 předmětem PD je úprava, oprava, výměna nebo nahrazení jednotlivých stavebních konstrukcí (odstavec a) v části objektu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>Dle čl. 3.1 ČSN 73 0834 lze výše popsané stavební úpravy objektů zařadit do změny staveb I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16"/>
        </w:rPr>
      </w:pPr>
      <w:r>
        <w:rPr>
          <w:rFonts w:cs="Courier New" w:ascii="Courier New" w:hAnsi="Courier New"/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Cs w:val="16"/>
        </w:rPr>
        <w:t>Změny staveb I nevyžadují další opatření, protože</w:t>
      </w:r>
      <w:r>
        <w:rPr>
          <w:rFonts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b/>
          <w:bCs/>
          <w:szCs w:val="16"/>
        </w:rPr>
        <w:t xml:space="preserve">splňují požadavky ČSN 73 0834, kapitoly 4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a) Požární odolnost měněných nosných prvků stavebních konstrukcí, které zajišťují stabilitu objektu nebo jeho části, nebo jsou použity v konstrukcích ohraničujících únikové cesty nebo oddělujících prostory dotčené změnou stavby od prostorů neměnných, není snížena pod původní hodnotu, nepožaduje se však požární odolnost vyšší než 45 minu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stávajících nosných konstrukcí ve stavebním objektu nebude zasahováno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ení použito hmot, které při požáru jako hořící odkapávají nebo odpadávají </w:t>
      </w:r>
    </w:p>
    <w:p>
      <w:pPr>
        <w:pStyle w:val="Normal"/>
        <w:autoSpaceDE w:val="false"/>
        <w:jc w:val="both"/>
        <w:rPr>
          <w:rFonts w:ascii="Courier New" w:hAnsi="Courier New" w:cs="Courier New"/>
          <w:position w:val="-6"/>
          <w:sz w:val="20"/>
        </w:rPr>
      </w:pPr>
      <w:r>
        <w:rPr>
          <w:rFonts w:cs="Courier New" w:ascii="Courier New" w:hAnsi="Courier New"/>
          <w:position w:val="-6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škeré dozdívky budou provedeny zdivem ze standardních zdících materiálů s omítko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) Šířka nebo výška kterékoliv požárně otevřené plochy v obvodových stěnách není zvětšeno o více než 10% původního rozměru nebo se prokáže, že odstupová vzdálenost vyhovuje příslušným technickým normám a předpisům, popř. nepřesahuje stávající odstupovou vzdálenost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 hlediska vnějšího vzhledu objektu, nedojde k jakékoliv změně (mimo velkoplošných výplní u schodišť) … stávající výplně otvorů budou nahrazeny novými výplněmi otvorů shodných otvorů s otvory původními, včetně způsobu jejich otevírání … velkoplošné výplně u schodišť ze sklobetonových tvárnic budou v celé ploše zazděné. Okna, které doplňovali plochu sklobetonových tvárnic budou zachovány a i když v prostoru vnitřního schodiště, se nejedná  o přirozeně větranou CHÚCA (popř. ČCHÚC),  okna budou nově osazeny tak, aby  jejich otevírací mechanizmus byl nejvýše 1,8 m nad úrovní přilehlé podlahy. Otevíravá plocha oken bude shodná z otevíravou plochou stávajících oke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) Nově zřizované prostupy všemi stěnami podle a)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vnitř objektů MŠ se nebudou provádět žádné nové prostupy stěnami, strop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)nově instalované VZT zařízení v objektech dělených či nedělených na požární úseky, nebo v částech objektu nedotčených změnou stavby bude provedeno podle ČSN 73 0872; nově instalované VZT rozvody v částech objektu nedotčených změnou stavby nebo nečleněných na požární úseky nesmí být z výrobků třídy reakce na oheň B až F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prostoru MŠ nebudou instalované žádné nové rozvody VZ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) nově zřizované prostupy všemi stropy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viz. odstavec d)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) V měněné části objektu nejsou původní únikové cesty zúženy ani prodlouženy, nebo se prokáže, že jejich rozměry odpovídají normovým požadavkům a ani není jiným způsobem oproti původnímu stavu zhoršena jejich kvalit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Stávající únikové cesty z objektu nejsou zúžené ani prodloužené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Min. šířka dveří vedoucích na volné prostranství bude min. 1,5 únikového pruhu (0,8 m)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) je vytvořen požární úsek z prostorů podle 3.3b) ČSN 73 0834 pokud to ČSN 73 0802 jmenovitě vyžadují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Výše popsaná výměna výplní stávajících otvorů v obvodových stěnách, nevyžaduje dělení stávajících objektů MŠ do více požárních úseků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) v měněné části objektu nejsou změnou stavby zhoršeny původní parametry zařízení umožňujících protipožární zásah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ýše popsanou výměnou výplní stávajících otvorů v obvodových stěnách nejsou zhoršeny původní parametry zařízení umožňujících protipožární zása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Z á v ě r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Výše popsaná výměna výplní stávajících otvorů v obvodových stěnách, splňuje požadavky požární bezpečnosti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08:00Z</dcterms:created>
  <dc:creator>ing. Iveta Charousková</dc:creator>
  <dc:description>Filtr T602 id:</dc:description>
  <cp:keywords/>
  <dc:language>en-US</dc:language>
  <cp:lastModifiedBy>Iveta Charousková</cp:lastModifiedBy>
  <cp:lastPrinted>2012-12-01T22:11:00Z</cp:lastPrinted>
  <dcterms:modified xsi:type="dcterms:W3CDTF">2012-12-01T21:11:00Z</dcterms:modified>
  <cp:revision>4</cp:revision>
  <dc:subject/>
  <dc:title>Technická zpráva požární  ochrany</dc:title>
</cp:coreProperties>
</file>