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- Identifikač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.1.1 - Údaje o stavbě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název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 je „Oprava opěrné zdi v ulici Pražská silnice v Karlových Varech, parcely č. 816/1, 3215/1, 3177/1 v k.ú. Karlovy Vary“, jedná se o tížnou kamennou opěrnou zeď zajišťující stabilitu zemního násypu komunikace, komunikace je známá pod názvem „Stará pražská silnice“, nebo „Panorámka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místo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 663433 Karlovy Vary, parcely č. 816/1, 3215/1, 3177/1 – opěrná zeď, parcela č. 434 – siln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A.1.2 - Údaje o stavebníkovy a objednateli P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ární město Karlovy Vary, Moskevská 2035/21, 361 20 Karlovy Va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54657, DIČ: CZ0025465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J39-15111/2013 ze dne 26.07.2013, vyřizuje p. Petr Fischer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.1.3 - Údaje o zpracovateli projektové dokumenta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fir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VOING – Ing. Miloslav Čáp, Ph.D., Blatenská 2306, 430 03 Chomut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61546267 ; DIČ: CZ73091627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ázka: 015-01-13 ; datum: 03/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/fax: +420 474 620 154 ; mobil: +420 608 754 627 ;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ovoing@povoing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b) hlavní projektant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loslav Čáp, Ph.D. - ČKAIT 0007932 - AI pro pozemní stavby, stavby vodního hospodářství a krajinného inženýrs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projekta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Jan Jirásek - ČKAIT 0401800 - AI stavby vodního hospodářství a krajinného inženýr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Marie Rysková – ČKAIT 0401531 - AI pro dopravní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 - Seznam vstupních podkla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základní informace o rozhodnutích, na jejichž základě byla stavba povol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u postavenou v letech 1804 až 1811, ke stavbě se nedochovala žádná povol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 základní informace o dokumentaci na jejímž základě je dokumentace zpracová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byla zpracována na základě geologického posouzení firmy AGUAS CF s.r.o. z 05/2013 – Dr. Vylita, č.ú. 2013/02, evidováno ČGS pod č. ev. 1053/2013, na základě geometrického zaměření a projektové dokumentace rekonstrukce opěrné zdi z 12/1982 od firmy Rudný projekt, zak. č. 374-28-3-8068-1, arch. č. 8-8068.07-JP, na základě posudků havarované části z 12/2012, na základě statického návrhu zajištění - Ing. Martin Šafaří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 - Údaje o územ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rozsah řešeného územ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řešeného území je zřejmý z části C. Situační výkres, jedná se o úsek opěrné zdi v délce 230,1 m na levé straně komunikace směrem do centra města a o úsek v délce 242,9 m na pravé straně komunikace směrem do centra města, dále se jedná o propustek po zd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údaje o ochraně území podle 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mové území se nachází v ochranném pásmu přírodních léčivých zdrojů lázeňského místa Karlovy Vary I B stupně ve smyslu zákona č. 164/201 Sb., dále se nachází ve vnitřním území lázeňského místa Karlovy Vary dle Statutu LM z roku 2012 a je součástí CHKO Slavkovský les, dále je stavba památkově chráněna, je kulturní památk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údaje o odtokových poměre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 z území odtéká po vrstevnicích do toku Tep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údaje o souladu s územně plánovací dokument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vba je v souladu s územně plánovací dokumentací, jedná se o opravu stávajíc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) údaje o souladu s povolením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v souladu s povolením stavb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) údaje o dodržení obecných požadavků na využití územ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é požadavky na využití území jsou dodrženy, stavbou se požadavky neměn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údaje o splnění požadavků dotčených orgá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dotčených orgánů jsou splněn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seznam výjimek a úlevových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nejsou definovány žádné výjimky a úlevová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) seznam souvisejících a podmiňujících inve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související a podmiňující invest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) seznam pozemků a staveb dotčených prováděním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vbou je dotčena samotná opěrná zeď a silnice, jedná se o pozemky v k.ú. 663433 Karlovy Vary, vlastníkem všech parcel je Statutární město Karlovy Vary, Moskevská 2035/21, 361 20 Karlovy Var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cela č. 816/1, druh pozemku - lesní pozem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cela č. 3215/1, druh pozemku - lesní pozemek ; způsob využití - les jiný než hospodářský. Parcela č. 3177/1, druh pozemku - ovocný s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č. 434, druh pozemku - ostatní plocha ; způsob využití – silnic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 - Údaje o o stavb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nová stavba nebo změna dokončené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pravu stávajíc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účel užívá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užívání stavby je zajištění stability zemního násypu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trvalá nebo dočasná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trvalou stavbu.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údaje o ochraně stavby podle 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památkově chráněna, jedná se o kulturní památ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) údaje o dodržení požadavků na stavby zabezpečujících bezbariérové užívání stav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nejsou žádné požadavky na bezbariérové užíván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) údaje o splnění požadavků vyplívajících z 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jsou splněny, opravou opěrné zdi dojde k odstranění havarijního stavu, oprava je navržena v souladu s památkovou ochranou, jedná se o neodkladné práce, oprava SO 01 bude řešena podle Stavebního zákona - § 135 zákona č. 183/2006 Sb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seznam výjimek a úlevových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nejsou definovány žádné výjimky a úlevová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navrhované kapacity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druhu stavby nejsou žádné kapacity stavb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) základní bilance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druhu stavby nejsou žádné bilance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) základní předpoklady vý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O 01 je již zahájena, SO 02,03, 04 bude zahájena po provedení výběrového 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) orientační náklad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část F. Rozpočet a výkaz výmě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5 – 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členěn na objekty – SO 01 – Havarijní opravy 09/2013 ; SO 02 – Statické zajištění OZ ; SO 03 – Oprava propustku, drenáž ; SO 04 – Oprava chodníku</w:t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  <w:lang w:val="en-US" w:eastAsia="en-US"/>
        </w:rPr>
      </w:pPr>
      <w:r>
        <w:rPr>
          <w:rFonts w:cs="Arial" w:ascii="Arial" w:hAnsi="Arial"/>
          <w:color w:val="FFC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114415" cy="297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  <w:t>Pohled k severu</w:t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6114415" cy="2974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  <w:t>Pohled k jihu</w:t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76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MiloslavCap">
    <w:name w:val="Miloslav Cap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356" w:leader="dot"/>
      </w:tabs>
      <w:suppressAutoHyphens w:val="true"/>
      <w:spacing w:lineRule="auto" w:line="360"/>
      <w:ind w:firstLine="709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voing@povoing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POVOING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00:00Z</dcterms:created>
  <dc:creator>Miloslav Čáp</dc:creator>
  <dc:description/>
  <cp:keywords/>
  <dc:language>en-US</dc:language>
  <cp:lastModifiedBy>Ing. Miloslav Čáp</cp:lastModifiedBy>
  <cp:lastPrinted>2012-11-06T10:20:00Z</cp:lastPrinted>
  <dcterms:modified xsi:type="dcterms:W3CDTF">2014-04-14T10:11:00Z</dcterms:modified>
  <cp:revision>25</cp:revision>
  <dc:subject/>
  <dc:title>       </dc:title>
</cp:coreProperties>
</file>