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360" w:hanging="0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SEZNAM PŘÍLOH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.2.1 – Technická zprá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2 – Situace stavb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3 – Deta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4 – Příčné profil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5"/>
          <w:szCs w:val="25"/>
        </w:rPr>
        <w:t>D.2.5 – Pohledy</w:t>
      </w:r>
    </w:p>
    <w:p>
      <w:pPr>
        <w:pStyle w:val="Normal"/>
        <w:ind w:left="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284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8:00Z</dcterms:created>
  <dc:creator>Čáp</dc:creator>
  <dc:description/>
  <cp:keywords/>
  <dc:language>en-US</dc:language>
  <cp:lastModifiedBy>Ing. Miloslav Čáp</cp:lastModifiedBy>
  <cp:lastPrinted>2013-10-13T17:06:00Z</cp:lastPrinted>
  <dcterms:modified xsi:type="dcterms:W3CDTF">2014-04-14T10:03:00Z</dcterms:modified>
  <cp:revision>43</cp:revision>
  <dc:subject/>
  <dc:title>B</dc:title>
</cp:coreProperties>
</file>